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 Sheet for the GIF89a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RRED CLEAR CODE IN LZW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has been confusion about where clear codes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stream.  As the specification says, they may appear at anytim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a requirement to send a clear code when the string table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the encoder's decision as to when the table should be clear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ble is full, the encoder can chose to use the table as is, mak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o it until the encoder chooses to clear it.  The encode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me sends out codes that are of the maximum Cod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 can see from the above, when the decoder's table is full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hange the table until a clear code is received.  The Code Siz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aximum Code Size.  Processing other than this is done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a large base of decoders that do not handle the decom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nner, we ask developers of GIF encoding software to NO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until at least January 1991 and later if they see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market is not ready for it.  This will give developers of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ding software time to implement this feature and to get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s of their clients before the decoders start "breaking" o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's.  It is not required that encoders change their softwar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 of the deferred clear code, but it is for deco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EXTENSION BLOCK - APPLICATIO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ill be a Courtesy Directory file located on CompuServe in the 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um.  This directory will contain Application Identifiers f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Blocks that have been used by developers of GI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intended to help keep developers that wish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Extension Blocks from using the same Application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an official directory; it is for voluntary particip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es not guarantee that someone will not use the sam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can be sent to Larry Wood (forum manager of PICS)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for inclusion in this file with a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PHICS INTERCHANGE FORMAT(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1987,1988,1989,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umbus, Oh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corporated                           Graphics Interchan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Date : 31 July 1990                            Programming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......................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word........................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.......................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Document............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scription...........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s...............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er...................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der...................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ce....................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Recommendations.......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Color Tables..........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s, Extensions and Scope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Sizes....................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GIF as an embedded protocol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Sub-blocks................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Terminator...............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.........................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Screen Descriptor........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lor Table........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Descriptor..........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lor Table............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Based Image Data........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Control Extension..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Extension.............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in Text Extension............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xtension............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ler...............................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Reference Table.................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Grammar...................................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......................................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.....................................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d Images...........................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Length-Code LZW Compression............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Capabilities Dialogue..........................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provided herein is subject to change without notice.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will CompuServe Incorporated be liable for damages, including any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ue, loss of profits or other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use or inability to use the information; CompuServ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claim as to the suitability of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ore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fines the Graphics Interchange Format(sm).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here defines version 89a, which is an extension of version 87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Interchange Format(sm) as specified here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; any deviation from it should be considered invali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, the use of reserved or undefined fields within control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, the inclusion of extraneous data within or between blocks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r algorithms not specifically listed as part of the format, et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any and all deviations, extensions or modifications not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should be considered to be in violation of the format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Interchange Format(c) is the copyright property of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. Only CompuServe Incorporated is authorized to define, rede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, alter, modify or change in any way the definition of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corporated hereby grants a limited, non-exclusive, royalty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or the use of the Graphics Interchange Format(sm) i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; computer software utilizing GIF(sm) must acknowledge owner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and its Service Mark by CompuServe Incorporat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nd Technical Documentation. Computer software utilizing GIF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r may be distributed without User or Technical Document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o the screen or printer a message acknowledging owner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and the Service Mark by CompuServe Incorporated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the acknowledgement may be displayed in an opening screen or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, or a closing screen or trailing banner. A message such 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e Graphics Interchange Format(c) is the Copyright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Incorporated. GIF(sm) is a Service Mark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Incorpora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, please conta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Technology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00 Arlington Center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bus, Ohio  43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 S.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corporated maintains a mailing list with all those individu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who wish to receive copies of this document when it is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revised. This service is offered free of charge; please provide u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bout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in detail the definition of the Graphics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is document is intended as a programming reference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the entire document be read carefully before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interdependence of the various parts. There is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each of the Format blocks. Within each section, the sub-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Required Version refers to the version number that an encoder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f the corresponding block is used in the Data Stream. With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 diagram describes the individual fields in the block; the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rawn vertically; top bytes in the diagram appear first in the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within a byte are drawn most significant on the left end.  Multi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fields are ordered Least Significant Byte first. Numeric const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Hexadecimal numbers, preceded by "0x".  Bit fields within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order from most significant bits to least 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Genera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Interchange Format(sm) defines a protocol intended for th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and interchange of raster graphic data in a wa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hardware used in their creation 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Interchange Format is defined in terms of blocks and sub-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 relevant parameters and data used in the reprodu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. A GIF Data Stream is a sequence of protocol blocks and sub-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collection of graphics. In general, the graphics in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e assumed to be related to some degree, and to share so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; it is recommended that encoders attempt to group togethe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 order to minimize hardware changes during process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control information overhead. For the same reason, unrelat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aphics which require resetting hardware parameters should b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to the exten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Stream may originate locally, as when read from a file, o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 remotely, as when transmitted over a data communications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defined with the assumption that an error-free Transpor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s used for communications; the Format makes no provi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detection and error-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F Data Stream must be interpreted in context, that is,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ust rely on information external to the Data Stream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Ver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 in the Header of a Data Stream is intended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et of capabilities required of a decoder in order to fully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eam.  An encoder should use the earliest possible version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ll the blocks used in the Data Stream. Within each block s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, there is an entry labeled Required Version whi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st version number that includes the corresponding block.  The en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every attempt to use the earliest version number cover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in the Data Stream; the unnecessary use of later version numb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der processing by some deco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En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er is the program used to create a GIF Data Stream. From ras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information, the encoder produces the necessary control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needed for reproducing the original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er has the following primary respon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nclude in the Data Stream all the necessary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roduce  th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nsure that a Data Stream is labeled with the earli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Number that will cover the definition of all the blo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; this is to ensure that the largest number of decod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 the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nsure encoding of the graphics in such a way that the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 is optimized. Avoid redundant information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o the extent possible, avoid grouping graphics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 resetting hardware parameters during the decod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et to zero (off) each of the bits of each and eve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gnated as reserved. Note that some fields in the Logi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or and the Image Descriptor were reserved un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7a, but are used under version 89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e De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der is the program used to process a GIF Data Stream. It pro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eam sequentially, parsing the various blocks and sub-block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nformation to set hardware and process parameters and interpr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render th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der has the following primary respon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rocess each graphic in the Data Stream in sequenc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s other than those specified in the contro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et its hardware parameters to fit, as closely as possi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information contained in the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coder or a decoder is said to comply with a given version of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 Format if and only if it fully conforms with an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definition of the standard associated with that version. 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der or a decoder may be compliant with a given version number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with some subsequ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bout Re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lock section in this document contains an entry labeled Recommend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a set of recommendations intended to guide and orga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particular blocks. Such recommendations are geared toward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encoders and decoders more efficient, as well a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 use of the communications bandwidth.  It is advised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s be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bout Color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F format utilizes color tables to render raster-based graphics.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an have one of two different scopes: global or local. A Glob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s used by all those graphics in the Data Stream which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lor Table associated with them. The scope of the Global Color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Data Stream. A Local Color Table is alway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that immediately follows it; the scope of a Local Color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that single graphic. A Local Color Table supersedes a Glob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that is, if a Data Stream contains a Global Color Table, and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Local Color Table associated with it, the decoder must save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able, use the Local Color Table to render the image, and then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Color Table. Both types of color tables are optional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or a Data Stream to contain numerous graphics without a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For this reason, it is recommended that the decoder sav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lor Table used until another Global Color Table is encounter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 Data Stream which does not contain either a Global Color 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Color Table may be processed using the last Global Color Tabl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Global Color Table from a previous Stream is used, that table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lor Table of the present Stream. This is intend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incurred by color tables. In particular, it is recommended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r use only one Global Color Table if all the images in rel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can be rendered with the same table.  If no color table i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the decoder is free to use a system color table or a table of its ow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se, the decoder may use a color table with as many colors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s able to support; it is recommended that such a table have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as its first two entries, so that monochrome images can be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GIF Format allows for a Data Stream to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, the Logical Screen Descriptor, a Global Color Table and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er. Such a Data Stream would be used to load a decoder with a Glob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in preparation for subsequent Data Streams without a color tabl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Blocks, Extensions and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s can be classified into three groups : Control, Graphic-Rend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urpose.  Control blocks, such as the Header, the Logi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, the Graphic Control Extension and the Trailer, con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process of the Data Stream or information  used i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parameters.  Graphic-Rendering blocks such as the Image Descriptor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in Text Extension contain information and data used to render a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play device. Special Purpose blocks such as the Comment Exte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tension are neither used to control the process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nor do they contain information or data used to render a graphic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device. With the exception of the Logical Screen Descript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lor Table, whose scope is the entire Data Stream, all oth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have a limited scope, restricted to the Graphic-Rendering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m.  Special Purpose blocks do not delimit the scope of an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; Special Purpose blocks are transparent to the decod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-Rendering blocks and extensions are used as scope delimi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locks and extensions. The labels used to identify labeled blocks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ree ranges : 0x00-0x7F (0-127) are the Graphic Rendering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ing the Trailer (0x3B); 0x80-0xF9 (128-249) are the Control blo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A-0xFF (250-255) are the Special Purpose blocks. These ranges are defin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coders can handle block scope by appropriately identifying block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the block itself canno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Block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Size field in a block, counts the number of bytes remai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, not counting the Block Size field itself, and not counting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, if one is to follow.  Blocks other than Data Blocks are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fixed length; the Block Size field is provided in order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them, not to allow their size to change in the future.  Data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-blocks are of variable length to accommodate the amount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Using GIF as an embedde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mbedded protocol, GIF may be part of larger application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which GIF is used to render graphics.  In such a case,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could define a block within which the GIF Data Stream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. The application program would then invoke a GIF decoder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ing a block of type GIF.  This approach is recommended in fav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pplication Extensions, which become overhead for all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process them. Because a GIF Data Stream must be proc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the application must rely on some means of identifying the G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outside of the Stre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Data Sub-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Description. Data Sub-blocks are units containing data.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 label, these blocks are processed in the context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s, wherever data blocks are specified in the format. The fir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ata sub-block indicates the number of data bytes to follow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sub-block may contain from 0 to 255 data bytes.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 does not account for the size byte itself, therefore,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-block is one whose size field contains 0x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Required Version.  87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6 5 4 3 2 1 0        Field Name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Block Size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       Data Values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. . . .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) Block Size - Number of bytes in the Data Sub-block;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within 0 and 255 bytes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) Data Values - Any 8-bit value. There must be exactly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Values as specified by the Block Siz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Extensions and Scope. This type of block always occurs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r unit. It does not have a scope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Recommendation.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Block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Description. This zero-length Data Sub-block is used to termi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 of Data Sub-blocks. It contains a single byte in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lock Size field and does not contai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Required Version.  87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6 5 4 3 2 1 0        Field Name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Block Size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) Block Size - Number of bytes in the Data Sub-block;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the fixed value 0x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) Data Values - This block does not contain an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Extensions and Scope. This block terminates the immediately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 of Data Sub-blocks. This block cannot be modifi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Recommendation.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Description. The Header identifies the GIF Data Stream in contex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field marks the beginning of the Data Stream, and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identifies the set of capabilities required of a decoder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the Data Stream.  This block is REQUIRED; exactly one Head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resent per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Required Version.  Not applicable. This block is not subj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number. This block must appear at the beginning of eve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6 5 4 3 2 1 0        Field Name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|               |       Signature                     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|               |       Version                       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) Signature - Identifies the GIF Data Stream. This fiel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xed value 'GI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) Version - Version number used to format the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fies the minimum set of capabilities necessary to a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fully process the contents of the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Numbers as of 10 July 1990 :       "87a" - May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"89a" - July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numbers are ordered numerically increasing on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gits starting with 87 (87,88,...,99,00,...,85,86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phabetically increasing on the third character (a,...,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i) Extensions and Scope. The scope of this block i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Stream. This block cannot be modified by an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Re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) Signature - This field identifies the beginning of the G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eam; it is not intended to provide a unique signatu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fication of the data. It is recommended that the G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eam be identified externally by the application. (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G for on-line identification of the GIF Data Stre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) Version - ENCODER : An encoder should use the earli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number that defines all the blocks used in the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wo or more Data Streams are combined, the lat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vidual version numbers should be used for the resul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eam. DECODER : A decoder should attempt to proces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eam to the best of its ability; if it encounters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which it is not capable of processing fully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vertheless, attempt to process the data stream to the be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ility, perhaps after warning the user that the data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Logical Screen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Description.  The Logical Screen Descriptor contains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 to define the area of the display device with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s will be rendered.  The coordinates in this block are gi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ect to the top-left corner of the virtual screen;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ily refer to absolute coordinates on the display devi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s that they could refer to window coordinates in a window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or printer coordinates when a print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lock is REQUIRED; exactly one Logical Screen Descripto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 per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Required Version.  Not applicable. This block is not subj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number. This block must appear immediately after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6 5 4 3 2 1 0        Field Name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Logical Screen Width         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|               |       Logical Screen Height        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| |     | |     |       &lt;Packed Fields&gt;             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|               |       Background Color Index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|               |       Pixel Aspect Ratio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acked Fields&gt;  =      Global Color Table Flag       1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or Resolution              3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rt Flag                     1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ze of Global Color Table    3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) Logical Screen Width - Width, in pixels, of the Logi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the images will be rendered in the display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) Logical Screen Height - Height, in pixels, of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where the images will be rendered in the display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i) Global Color Table Flag - Flag indicating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obal Color Table; if the flag is set, the Global Color T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mediately follow the Logical Screen Descriptor. This flag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s the interpretation of the Background Color Index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 is set, the value of the Background Color Index fiel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used as the table index of the background color. (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st significant bit of the by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:    0 -   No Global Color Table follows,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Index field is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   A Global Color Table will immediately foll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ckground Color Index field is meaning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v) Color Resolution - Number of bits per primary colo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original image, minus 1. This value represent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tire palette from which the colors in the graphic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ed, not the number of colors actually used in the 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 if the value in this field is 3, then the palet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riginal image had 4 bits per primary color availa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mage.  This value should be set to indicate the rich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riginal palette, even if not every color from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lette is available on the sourc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) Sort Flag - Indicates whether the Global Color Table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flag is set, the Global Color Table is sorted, 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reasing importance. Typically, the order would be de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quency, with most frequent color first. This assists a deco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fewer available colors, in choosing the best subset of col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coder may use an initial segment of the table to re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:    0 -   Not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   Ordered by decreasing importance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portant colo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) Size of Global Color Table - If the Global Color Tabl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o 1, the value in this field is used to calculat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bytes contained in the Global Color Table. To determ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 size of the color table, raise 2 to [the value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1].  Even if there is no Global Color Table specified,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according to the above formula so that decoders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est graphics mode to display the stream in.  (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de up of the 3 least significant bits of the by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i) Background Color Index - Index into the Global Color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ackground Color. The Background Color is the colo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se pixels on the screen that are not covered by an imag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obal Color Table Flag is set to (zero), this field should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hould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ii) Pixel Aspect Ratio - Factor used to compute an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aspect ratio of the pixel in the original imag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of the field is not 0, this approximation of the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computed based on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pect Ratio = (Pixel Aspect Ratio + 15) /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ixel Aspect Ratio is defined to be the quotient of the pix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th over its height.  The value range in this fiel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ation of the widest pixel of 4:1 to the tallest pix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:4 in increments of 1/64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:        0 -   No aspect ratio informat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..255 -   Value used in th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Extensions and Scope. The scope of this block is the enti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am. This block cannot be modified by an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Recommendations.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Global Colo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Description. This block contains a color table, which i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 representing red-green-blue color triplets. The Global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by images without a Local Color Table and by 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s. Its presence is marked by the Global Color Table Flag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o 1 in the Logical Screen Descriptor; if present, i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s the Logical Screen Descriptor and contains a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x 2^(Size of Global Color Table+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lock is OPTIONAL; at most one Global Color Table may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Required Version.  87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6 5 4 3 2 1 0        Field Name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Red 0     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|               |       Green 0   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|               |       Blue 0    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|               |       Red 1     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       Green 1   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. . . .   -+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       Green 255 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>767  |               |       Blue 255  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Extensions and Scope. The scope of this block is the enti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am. This block cannot be modified by an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Recommendation.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Image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Description. Each image in the Data Stream is composed of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or, an optional Local Color Table, and the image data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 must fit within the boundaries of the Logical Screen,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ogical Screen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mage Descriptor contains the parameters necessary to process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d image. The coordinates given in this block refer to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the Logical Screen, and are given in pixels. This bloc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-Rendering Block, optionally preceded by one or mo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s such as the Graphic Control Extension, and may be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ed by a Local Color Table; the Image Descriptor is alway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lock is REQUIRED for an image.  Exactly one Image Descripto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resent per image in the Data Stream.  An unlimited number of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present per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Required Version.  87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6 5 4 3 2 1 0        Field Name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Image Separator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|               |       Image Left Position          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|               |       Image Top Position           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|               |       Image Width                  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|               |       Image Height                 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| | | |   |     |       &lt;Packed Fields&gt;             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acked Fields&gt;  =      Local Color Table Flag        1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lace Flag                1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rt Flag                     1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served                      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ze of Local Color Table     3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) Image Separator - Identifies the beginning of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or. This field contains the fixed value 0x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) Image Left Position - Column number, in pixels, of the lef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image, with respect to the left edge of the Logi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most column of the Logical Screen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i) Image Top Position - Row number, in pixels, of the top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mage with respect to the top edge of the Logical Screen.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w of the Logical Screen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v) Image Width - Width of the image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) Image Height - Height of the image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) Local Color Table Flag - Indicates the presence of a Loc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le immediately following this Image Descriptor. (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st significant bit of the by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:    0 -   Local Color Table is not present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lobal Color Table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-   Local Color Table present, and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mmediately after this Image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i) Interlace Flag - Indicates if the image is interlaced.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interlaced in a four-pass interlace pattern; see Appendix 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:    0 - Image is not inter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- Image is inter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ii) Sort Flag - Indicates whether the Local Color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ted.  If the flag is set, the Local Color Table is sort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 of decreasing importance. Typically, the orde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reasing frequency, with most frequent color first. This as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ecoder, with fewer available colors, in choosing the best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colors; the decoder may use an initial segment of the 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der the 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:    0 -   Not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   Ordered by decreasing importance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portant colo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x) Size of Local Color Table - If the Local Color Tabl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o 1, the value in this field is used to calculat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bytes contained in the Local Color Table. To determ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 size of the color table, raise 2 to the value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1. This value should be 0 if there is no Local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. (This field is made up of the 3 least significant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by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Extensions and Scope. The scope of this block is the Table-bas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Block that follows it. This block may be modified by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Recommendation.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Local Colo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Description. This block contains a color table, which i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representing red-green-blue color triplets. The Local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by the image that immediately follows. Its presence is mar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al Color Table Flag being set to 1 in the Image Descriptor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, the Local Color Table immediately follows the Imag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tains a number of byte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x2^(Size of Local Color Table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resent, this color table temporarily becomes the active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following image should be processed using it. This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; at most one Local Color Table may be present pe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or and its scope is the single image associated with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or that preced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Required Version.  87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6 5 4 3 2 1 0        Field Name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Red 0     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|               |       Green 0   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|               |       Blue 0    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|               |       Red 1     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       Green 1   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. . . .   -+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       Green 255 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>767  |               |       Blue 255  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Extensions and Scope. The scope of this block is the Table-bas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Block that immediately follows it. This block cannot be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Recommendations.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Table Based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Description. The image data for a table based image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sub-blocks, of size at most 255 bytes each,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into the active color table, for each pixel in the image. 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es are in order of left to right and from top to bottom.  Each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within the range of the size of the active color table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0. The sequence of indices is encoded using the LZW Algorith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-length code, as described in Appendix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Required Version.  87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Syntax. The image data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6 5 4 3 2 1 0        Field Name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       LZW Minimum Code Size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            /       Image Data                    Data Sub-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) LZW Minimum Code Size.  This byte determines the init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bits used for LZW codes in the image data,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Extensions and Scope. This block has no scope, it contains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 Extensions intended to modify a Table-based image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 corresponding Image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Recommendations.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Graphic Contro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Description. The Graphic Control Extension contains paramete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rocessing a graphic rendering block. The scope of this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graphic rendering block to follow. The extension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data sub-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lock is OPTIONAL; at most one Graphic Control Extension may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raphic rendering block. This is the only limi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 Control Extensions that may be contained in a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Required Version.  89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6 5 4 3 2 1 0        Field Name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Extension Introducer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|               |       Graphic Control Label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Block Size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|     |     | | |       &lt;Packed Fields&gt;             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|               |       Delay Time                   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|               |       Transparent Color Index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Block Terminator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acked Fields&gt;  =     Reserved                      3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osal Method               3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 Input Flag               1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nsparent Color Flag        1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) Extension Introducer - Identifies the beginning of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. This field contains the fixed value 0x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) Graphic Control Label - Identifies the current block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 Control Extension. This field contains the fix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i) Block Size - Number of bytes in the block, after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 field and up to but not including the Block Terminat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contains the fixed valu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v) Disposal Method - Indicates the way in which the graphic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treated after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:    0 -   No disposal specified. The deco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 required to take any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   Do not dispose. The graphic is to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-   Restore to background color. The area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aphic must be restored to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-   Restore to previous. The decoder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tore the area overwritten by the graph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was there prior to rendering the 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-7 -    To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) User Input Flag - Indicates whether or not user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cted before continuing. If the flag is set, process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e when user input is entered. The nature of the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determined by the application (Carriage Return,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:    0 -   User input is not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   User input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a Delay Time is used and the User Input Flag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ing will continue when user input is received 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 time expires, whichever occur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) Transparency Flag - Indicates whether a transparency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n in the Transparent Index field. (This field is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ificant bit of the by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:    0 -   Transparent Index is not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   Transparent Index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i) Delay Time - If not 0, this field specifi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ndredths (1/100) of a second to wait before continu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ing of the Data Stream. The clock starts ticking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e graphic is rendered. This field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junction with the User Input Flag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ii) Transparency Index - The Transparency Index is such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ountered, the corresponding pixel of the display devi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ied and processing goes on to the next pixel. The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nt if and only if the Transparency Flag is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x) Block Terminator - This zero-length data block marks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raphic Contro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Extensions and Scope. The scope of this Extension is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dering block that follows it; it is possible for other ext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resent between this block and its target. This block can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 Descriptor Block and the Plain Tex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Re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) Disposal Method - The mode Restore To Previous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in small sections of the graphic; the use of this mode im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vere demands on the decoder to store the section of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needs to be saved. For this reason, this mode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ringly.  This mode is not intended to save an entire graph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rge areas of a graphic; when this is the case, the encod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every attempt to make the sections of the graphic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d be separate graphics in the data stream. In the cas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ecoder is not capable of saving an area of a graphic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o Previous, it is recommended that a decoder rest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) User Input Flag - When the flag is set, indicating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is expected, the decoder may sound the bell (0x07) to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that input is being expected.  In the ab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Delay Time, the decoder should wait for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finitely.  It is recommended that the encoder not se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Flag without a Delay Tim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Commen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Description. The Comment Extension contains textual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part of the actual graphics in the GIF Data Stream. It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cluding comments about the graphics, credits, description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type of non-control and non-graphic data.  The Commen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ignored by the decoder, or it may be saved for later process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no circumstances should a Comment Extension disrupt or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processing of the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lock is OPTIONAL; any number of them may appear in the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Required Version.  89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6 5 4 3 2 1 0        Field Name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Extension Introducer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|               |       Comment Label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|               |       Comment Data                  Data Sub-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Block Terminator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) Extension Introducer - Identifies the beginning of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. This field contains the fixed value 0x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) Comment Label - Identifies the block as a Commen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eld contains the fixed value 0x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i) Comment Data - Sequence of sub-blocks, each of size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5 bytes and at least 1 byte, with the size in a byt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.  The end of the sequence is marked by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v) Block Terminator - This zero-length data block marks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en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Extensions and Scope. This block does not have scope. Thi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be modified by an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Re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) Data - This block is intended for humans.  It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using the 7-bit ASCII character set. This block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be used to store control information for custom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) Position - This block may appear at any point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eam at which a block can begin; however,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 Extensions do not interfere with Control or Data blo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should be located at the beginning or at the end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eam to the exten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Plain Tex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Description. The Plain Text Extension contains textual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necessary to render that data as a graphic, in a simpl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xtual data will be encoded with the 7-bit printab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.  Text data are rendered using a grid of character c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by the parameters in the block fields. Each character is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individual cell. The textual data in this block is to be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ono-spaced characters, one character per cell, with a best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and size. For further information,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ations below. The data characters are taken sequentia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portion of the block and rendered within a cell,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per left cell in the grid and proceeding from left to 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op to bottom. Text data is rendered until the end of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ched or the character grid is filled.  The Character Grid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al number of cells; in the case that the cell dimensio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for an integral number, fractional cells must be discarded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der must be careful to specify the grid dimensions accuratel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es not happen. This block requires a Global Color T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; the colors used by this block reference the Global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tream if there is one, or the Global Color Table from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am, if one was saved. This block is a graphic rendering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it may be modified by a Graphic Control Extension.  Thi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PTIONAL; any number of them may appear in the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Required Version.  89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6 5 4 3 2 1 0        Field Name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Extension Introducer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|               |       Plain Text Label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Block Size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|               |       Text Grid Left Position      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|               |       Text Grid Top Position       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|               |       Text Grid Width              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|               |       Text Grid Height             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|               |       Character Cell Width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|               |       Character Cell Height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|               |       Text Foreground Color Index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|               |       Text Background Color Index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|               |       Plain Text Data               Data Sub-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Block Terminator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) Extension Introducer - Identifies the beginning of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. This field contains the fixed value 0x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) Plain Text Label - Identifies the current block as a 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. This field contains the fixed value 0x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i) Block Size - Number of bytes in the extension, after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 field and up to but not including the beginning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ion. This field contains the fixed value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v) Text Grid Left Position - Column number, in pixels, of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ge of the text grid, with respect to the left edge of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) Text Grid Top Position - Row number, in pixels, of the top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text grid, with respect to the top edge of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) Image Grid Width - Width of the text grid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i) Image Grid Height - Height of the text grid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ii) Character Cell Width - Width, in pixels, of each ce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x) Character Cell Height - Height, in pixels, of each ce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) Text Foreground Color Index - Index into the Global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used to render the text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i) Text Background Color Index - Index into the Global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used to render the text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ii) Plain Text Data - Sequence of sub-blocks, each of size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5 bytes and at least 1 byte, with the size in a byt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.  The end of the sequence is marked by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iii) Block Terminator - This zero-length data block marks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Plain Text Data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Extensions and Scope. The scope of this block is the Plain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 contained in it. This block may be modified by the Graphic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Recommendations. The data in the Plain Text Extension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ormatted. The selection of font and size is left to the dis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coder.  If characters less than 0x20 or greater than 0xf7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ntered, it is recommended that the decoder display a 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0x20). The encoder should use grid and cell dimensions such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al number of cells fit in the grid both horizontally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tically.  For broadest compatibility, character cell dimens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round 8x8 or 8x16 (width x height); consider an image for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Applicatio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Description. The Application Extension contains applicatio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; it conforms with the extension block syntax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, and its block label is 0x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Required Version.  89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6 5 4 3 2 1 0        Field Name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Extension Introducer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|               |       Extension Label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Block Size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|               |       Application Identifier       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|               |       Appl. Authentication Code     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       Application Data              Data Sub-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Block Terminator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) Extension Introducer - Defines this block as an extens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contains the fixed value 0x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) Application Extension Label - Identifies the block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 Extension. This field contains the fixed value 0x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i) Block Size - Number of bytes in this extension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the Block Size field, up to but not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ning of the Application Data. This field contains th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v) Application Identifier - Sequence of eight printab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used to identify the application owning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) Application Authentication Code - Sequence of three byt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uthenticate the Application Identifier. An Appl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use an algorithm to compute a binary code that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fies it as the application owning the Applicatio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Extensions and Scope. This block does not have scope. Thi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be modified by an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Recommendation.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Tr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Description. This block is a single-field block indicat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IF Data Stream.  It contains the fixed value 0x3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Required Version.  87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6 5 4 3 2 1 0        Field Name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GIF Trailer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Extensions and Scope. This block does not have scope, it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IF Data Stream. This block may not be modified by an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Recommendations.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Quick Referenc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Name                  Required   Label       Ext.   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xtension       Opt. (*)   0xFF (255)  yes    89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Extension           Opt. (*)   0xFE (254)  yes    89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lor Table          Opt. (1)   none        no     87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Control Extension   Opt. (*)   0xF9 (249)  yes    89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                     Req. (1)   none        no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escriptor            Opt. (*)   0x2C (044)  no     87a (89a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lor Table           Opt. (*)   none        no     87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Screen Descriptor   Req. (1)   none        no     87a (89a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Text Extension        Opt. (*)   0x01 (001)  yes    89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er                     Req. (1)   0x3B (059)  no     87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abeled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                     Req. (1)   none        no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Screen Descriptor   Req. (1)   none        no     87a (89a)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lor Table          Opt. (1)   none        no     87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lor Table           Opt. (*)   none        no     87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-Render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Text Extension        Opt. (*)   0x01 (001)  yes    89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escriptor            Opt. (*)   0x2C (044)  no     87a (89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Control Extension   Opt. (*)   0xF9 (249)  yes    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urpos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er                     Req. (1)   0x3B (059)  no     87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Extension           Opt. (*)   0xFE (254)  yes    89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xtension       Opt. (*)   0xFF (255)  yes    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:           (1)   if present, at most one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*)   zero or more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+)   one or more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: The Header is not subject to Ver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89a) The Logical Screen Descriptor and the Image Descriptor retain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rom version 87a to version 89a, but some fields reserved un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7a are used under version 89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GIF Gram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ammar is a form of notation to represent the sequence in whic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form larger objects.  A grammar is also used to represen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can occur at a given position.  The grammar given here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blocks that form the GIF Data Stream. A grammar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its rules.  Each rule consists of the left-hand side, follow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equals sign, followed by the right-hand side.  In a ru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 side describes how the left-hand side is defined. The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consists of a sequence of entities, with the possible presence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 The following legend defines the symbols used in this grammar for 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:           &lt;&gt;    gramma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:=   define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zero or more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    one or more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alternat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]    optional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IF Data Stream&gt; ::= Header &lt;Logical Screen&gt; &lt;Data&gt;*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 defines the entity &lt;GIF Data Stream&gt; as follows. It must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 The Header is followed by an entity called Logical Scree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elow by another rule. The Logical Screen is followed by the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which is also defined below by another rule. Finally, the entity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Trailer.  Since there is no rule defining the Head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er, this means that these blocks are defined in the document.  The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has a special symbol (*) following it which means that, at this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ty Data may be repeated any number of times, including 0 tim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ading on this subject, refer to a standard text 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m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IF Data Stream&gt; ::=     Header &lt;Logical Screen&gt; &lt;Data&gt;*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ogical Screen&gt; ::=      Logical Screen Descriptor [Global Color T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ata&gt; ::=                &lt;Graphic Block&gt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Special-Purpose Blo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raphic Block&gt; ::=       [Graphic Control Extension] &lt;Graphic-Rendering Blo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raphic-Rendering Block&gt; ::=  &lt;Table-Based Image&gt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ain Tex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-Based Image&gt; ::=   Image Descriptor [Local Color Table]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ecial-Purpose Block&gt; ::=    Application Extens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en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The grammar indicates that it is possible for a GIF Data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Header, the Logical Screen Descriptor, a Global Color Tab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Trailer. This special case is used to load a GIF decoder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able, in preparation for subsequent Data Streams without color tab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Glo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Color Table - Color table used to render the next graphic. I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is an image which has a Local Color Table associated with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color table becomes the Local Color Table associated with tha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xt graphic is an image without a Local Color Table, or a 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the active color table is the Global Color Tab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eam, if there is one; if there is no Global Color Table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the active color table is a color table saved from a previou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one supplied by the de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- Collection of bytes forming a protocol unit. In gener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labeled and unlabeled blocks, as well as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eam - The GIF Data Stream is composed of blocks and sub-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images and graphics, together with control information to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 a display device. All control and data blocks in the Data Stre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Header and must precede the Tr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er - A program capable of processing a GIF Data Stream to re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and graphics contain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der - A program capable of capturing and formatting image an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 data, following the definitions of the Graphics Interchan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- A protocol block labeled by the Extension Introducer 0x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ntroducer - Label (0x21) defining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- Data which can be rendered on the screen by virtue of som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graphic is more general than the term image; in addition to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graphic also includes data such as text, which is rend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bit-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- Data representing a picture or a drawing; an image is represen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pixels called the raster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ter - Array of pixel values representing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- The Graphics Interchange Format is not intended as a plat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, even though it can be done in a limit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Ordering - Unless otherwise stated, multi-byte numeric fields ar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east Significant Byt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Indices - Color indices always refer to the active color tabl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Color Table or the Local Colo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Order - Unless otherwise stated, all triple-component RGB col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ed in Red-Green-Blu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Tables - Both color tables, the Global and the Local, are optional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e Global Color Table is to be used with every image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for which a Local Color Table is not given; if present, a Loc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verrides the Global Color Table.  However, if neither color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e application program is free to use an arbitrary color ta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in several Data Streams are related and all use the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an encoder could place the color table as the Global Color 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ata Stream and leave subsequent Data Streams without a Glob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r any Local Color Tables; in this way, the overhead for the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.  It is recommended that the decoder save the previous Glob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to be used with the Data Stream that follows, in case it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Global Color Table or any Local Color Tables. In general,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program to use past color tables, significantly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Blocks - Extensions are defined using the Extension Introduc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the beginning of the block, followed by a block label, ident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extension.  Extension Codes are numbers in the range from 0x00 to 0x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. Special purpose extensions are transparent to the decoder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when transmitting the Data Stream on-line. The GIF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ue makes the provision for the receiver to request the trans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locks; the default state in this regard is no transmission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ields - All Reserved Fields are expected to have each bit set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Interlac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ws of an Interlaced images are arranged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1 : Every 8th. row, starting with row 0.              (Pas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2 : Every 8th. row, starting with row 4.              (Pass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3 : Every 4th. row, starting with row 2.              (Pass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4 : Every 2nd. row, starting with row 1.              (Pass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illustrates how the rows of an interlaced im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w Number                                        Interlace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-----------------------------------------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-----------------------------------------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-----------------------------------------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-----------------------------------------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-----------------------------------------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-----------------------------------------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-----------------------------------------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-----------------------------------------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-----------------------------------------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-----------------------------------------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-----------------------------------------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-----------------------------------------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-----------------------------------------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-----------------------------------------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-----------------------------------------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-----------------------------------------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-----------------------------------------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-----------------------------------------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-----------------------------------------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-----------------------------------------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Variable-Length-Code LZW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-Length-Code LZW Compression is a variation of the Lempel-Zi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algorithm in which variable-length codes are used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detected in the original data. The algorithm uses a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able constructed from the patterns encounter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; each new pattern is entered into the table and its index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it in the compressed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or takes the data from the input stream and builds a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able with the patterns as it encounters them; each new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to the code table and its index is added to the output stream;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encountered which had been detected since the last cod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, its index from the code table is put on the output stream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the data compression.  The expander takes input from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eam and builds the code or translation table from it; as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eam is processed, codes are used to index into the code tab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data is put on the decompressed output stream, thus ach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compression.  The details of the algorithm are explained bel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Length-Code aspect of the algorithm is based on an initial cod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ZW-initial code size), which specifies the initial number of bit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codes.  When the number of patterns detected by the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stream exceeds the number of patterns encodable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its, the number of bits per LZW code is increased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ster Data stream that represents the actual output im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LZW code siz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block size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   +-- Repeated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data bytes   |     |   time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 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. .       . . . ------- The code that terminates the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pressed data must appe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lock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0 0 0 0 0 0 0 0|  Block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of the image from a series of pixel values to a transmit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character stream involves several steps. In brief these step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stablish the Code Size - Define the number of bits needed to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mpress the Data - Compress the series of image pixels to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uild a Series of Bytes - Take the set of compression codes and conver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8-bit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ackage the Bytes - Package sets of bytes into blocks preceded b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COD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yte of the Compressed Data stream is a value indicating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its required to represent the set of actual pixel valu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the same as the number of color bits. Because of some algori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however, black &amp; white images which have one color b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as having a code size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size value also implies that the compression codes must start o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ZW algorithm converts a series of data values into a series of co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aw values or a code designating a series of values. Us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s an analogy, the output code consists of a character or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ZW algorithm used in GIF matches algorithmically with the standard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with the following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 special Clear code is defined which resets all compression/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tables to a start-up state. The value of this code is 2**&lt;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&gt;. For example if the code size indicated was 4 (image was 4 bits/pi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r code value would be 16 (10000 binary). The Clear code can appe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in the image data stream and therefore requires the LZW algorith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succeeding codes as if a new data stream was starting. Encod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Clear code as the first code of each image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n End of Information code is defined that explicitly indicates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data stream. LZW processing terminates when this cod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the last code output by the encoder for an image. The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&lt;Clear code&gt;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first available compression code value is &lt;Clear code&gt;+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output codes are of variable length, starting at &lt;code size&gt;+1 bi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up to 12 bits per code. This defines a maximum code value of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(0xFFF). Whenever the LZW code value would exceed the current code leng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length is increased by one. The packing/unpacking of these codes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tered to reflect the new cod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8-BIT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LZW compression used for GIF creates a series of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, of between 3 and 12 bits each, these codes must be reform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8-bit bytes that will be the characters actually sto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. This provides additional compression of the image. The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into a stream of bits as if they were packed right to lef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ed off 8 bits at a time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a character array of 8 bits per character and using 5 bit cod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, an example layout would be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bbb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|               |    dccccc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|               |    eeee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|               |    ggfff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|               |    hhhhh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hysical packing arrangement will change as the number of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compression code change but the concept remain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HE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bytes have been created, they are grouped into blocks for outp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each block of 0 to 255 bytes with a character count byte.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zero byte count terminates the Raster Data stream for a give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locks are what are actually output for the GIF image. This bloc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ide effect of allowing a decoding program the ability to read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image data if necessary by reading block counts and then skipp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Ziv, J. and Lempel, A. : "A Universal Algorithm for Sequent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", IEEE Transactions on Information Theory, May 1977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Welch, T. : "A Technique for High-Performance Data Compression",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984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Nelson, M.R. : "LZW Data Compression", Dr. Dobb's Journal, October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On-line Capabilities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This section is currently (10 July 1990) under revision;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here should be used as general guidelines. Code written bas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hould be designed in a flexible way to accommodate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quences are defined for use in mediating control between a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and GIF receiver over an interactive communications lin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do not apply to applications that involve downloading of static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are not considered part of a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CAPABILITIES ENQUI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F Capabilities Enquiry sequence is issued from a host and reques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GIF decoder to return a response message that defines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the decoder. This involves returning information abou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zes, number of bits/color supported and the amount of color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The escape sequence for the GIF Capabilities Enquiry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[&gt;0g           0x1B 0x5B 0x3E 0x30 0x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CAPABILITIES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F Capabilities Response message is returned by an interactive GIF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ines the decoder's display capabilities for all graphics mod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software. Note that this can also include graphics prin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 monitor screen. The general format of this mes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ersion;protocol{;dev, width, height, color-bits, color-res}...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#'            GIF Capabilities Response identifi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GIF format version number;  initially '87a'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='0'   No end-to-end protocol supported by decoder Transfer a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-bit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='1'   Can use CIS B+ error correction protocol to transfer G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actively from the host directly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 = '0'      Screen parameter se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 = '1'      Printer parameter se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         Maximum supported display width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        Maximum supported display height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-bits     Number of bits per pixel supported. The number o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s is therefore 2**color-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-res      Number of bits per color component supported in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palette. If color-res is '0' then no hardwar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values in the GIF Capabilities Response are returned a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s and the message is terminated by a Carriage Retur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IF Capabilities Response message describes three standard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Graphics Adapter configurations with no printer; the GIF data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ocessed within an error correcting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7a;1;0,320,200,4,0;0,640,200,2,2;0,640,350,4,2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GIF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equences are currently defined to invoke an interactive GIF decod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The only difference between them is that different output medi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These sequen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[&gt;1g     Display GIF imag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x1B 0x5B 0x3E 0x31 0x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[&gt;2g   Display image directly to an attached graphics printer. The ima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be displayed on the scre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x1B 0x5B 0x3E 0x32 0x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'g' character terminating each sequence is i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ed environment for the transmission of GIF image data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 is a full 8-bit data stream from host to micro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haracter codes must be transferrable. The establishing of an 8-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or communications will normally be taken care of by the hos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It is however up to the receiving communications programs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to be able to receive and pass on all 256 8-bit codes to the GIF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