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 R A S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al System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USEware produ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tex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91 Business Cen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vine, Ca.  92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14) 476-0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4) 545-8100 - PCPaint Picture Swa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lease number: 1.10            Current release date :0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SP -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Product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GRASP?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on the GRASP disk?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ing a working copy of the GRASP disk 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GRASP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SP Installation Diagram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o I use GRASP? 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GRASP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asp Editor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GRASP Tutorial 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library file version - GRASPRT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GRASP Graphics Librarian - GLIB 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of GRASP - Detailed 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ADE 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REE 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GCOLOR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AD 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REE 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APS 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D 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Y 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TYLE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UB 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KEY 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SE 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ETTE 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 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ADE 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REE 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AD 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UP  . . .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SCR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OLOR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 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. . . . . . . . . . . .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, Hints, Examples and Demo Programs . . . . . . . . . .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Program #1 - Slide Show 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Program #2 - How to animate using FLY  . . . . .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Command Summary  . . . . . . . . . . . . . . .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Fade Table . . . . . . . . . . . . . . . . . . 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- Error Messages . . . . . . . . . . . . . . . .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- Picture Swap Line  . . . . . . . . . . . . . . .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 - GRASP Order Form . . . . . . . . . . . . . . . .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 of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GRA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is a simple graphics programming pseudo-language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reate and run animated graphics demonstrations, tutori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entations  on  an  IBM  PC/XT/AT or respective compa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requires that the user make use of  some other  too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ystems'  PCPAINT PLUS, to create PCPAINT PLUS packed p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AVE format pictures, or 'capture' screens from any othe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th  the provided  capture utility  program. This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veloped by the folks at  Microtex Industries,  the auth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PAINT PLUS, so it is patterned to take advantage of the pic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s and fonts  created  with  PCPAINT  PLUS  and  it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like FONTASIA and AR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was  designed to  be the  base for many other products.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generated by programs  written in  virtually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This  allows great flexibility to users in man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 It is  this  flexibility  that  sets  GRASP  apart  from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titors. GRASP  in its  raw form,  as you  have it here,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ded to be a  user-friendly,  end-user  tool.  It  is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enough  that any  user can  quickly learn  how to manip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files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s IBM CGA, IBM EGA, HERCULES, AST ColorGraphPl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ronics, AST Preview, 3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6 Pictur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28 Clipping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ngle command to control animation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25 different fades with limitless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mple ASCII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NTRIX(tm) font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y PCPAINT PLUS from MOUSE SYSTEMS(tm)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 Custom Programs from within GRAS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on the GRASP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on the GRAS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.EX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in GRASP program.  This   version  of GRASP  g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, character  sets, clippings  and text  files it need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on your current disk drive,  unless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 the text  files. This  program allows  you to cre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execute your GRAS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SPRT.EX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run-time version of GRASP. This  version of  GRASP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s,  character sets,  clippings, and text it need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library  created with  the GRASP  graphics librarian GLI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nly allows you to execute completed program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ibrary form. No  editing of  the files  is possible.  This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long  with your .GL file, may be distributed without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 or other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IB.COM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manager  for  version  GRASPRT  of  GRASP  product.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of  all necessary  files in a library environment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as files in a subdirectory on a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.CO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program for capturing screens and  clippings from  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PIC.EX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 to determine size and color combinations of PCP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CLP.EX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 to determine size and color combinations of PCP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cli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SE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fonts for you to use in your dem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HL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.PI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4 color CGA picture to use for testing and learning about GR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ADES.T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 GRASP text  file that uses GRASP.PIC and demonstrat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f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.MA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SP manual. You are reading it righ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.MA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 manual on CAP, the resident captur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ing a working copy of the GRAS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SP disk is not copy protected in any way. You should ba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 using the DOS diskcopy command, or you may perfor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ile backup to a hard disk using the DOS copy command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fferent  ways to  copy disks under DOS, b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work  on  almost  any  hardware  configuration  since  al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is access to the DOS master disk and 1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Cs with 1 or 2 floppys, or an XT or AT with 1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r  DOS master  disk in  drive A  and turn  on the mach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 to re-boot the system.  Enter the 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and you should see the system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 the return  key. You  will be prompted to put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drive A. Remove the DOS master disk from  drive A, 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distribution  disk in,  close the  door and  press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After it reads some information, DOS will  ask you  to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sk in drive A. Put a blank disk (formatted or unforma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rive A, close the door and press return. If  your machi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 512K of memory, you may be prompted to perform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several times. When the process is complete, put the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way in a safe place and use the backup copy for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Se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velop  demos  under  the  grasp  system, you need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GRASP files and programs acce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1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2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1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1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2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1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your pictures, clippings an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of these files in  one subdirectory,  you will 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d  edit your  demo program and have access to the hel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he help files, you may omit them. If you are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 creating a  library version of your demo,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the librarian utility, GLIB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Se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ample of a well set-up system on a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PCPAINT,  so that you can edit pictures and clipp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demo with a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oot directory, create a sub-directory called PAINTLI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ll  the PCPAINT  files in  it. (This is the recommended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lling PCPAINT). In addition, be  sure your  PATH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to  PAINTLIB and  set up an environment variable to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LIB as well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INTLIB=C:\PAINT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 a sub-directory off the root called GRASP. Copy the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ontents  to the  sub-directory GRASP. Add the GRASP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ATH command. Then create a DEMO  directory, change  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 GRASP by  typing GRASP at the command prompt.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RASP editor, you can  run PCPAINT  by pressing  ALT-F1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vious  PATH and  SET statements will help DOS know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. The following diagram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SP Installation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agram  shows the  proper structure  for your sub-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RASP  to perform  in the  above stated  manner. This 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, just an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C:\Roo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|________________________ .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|_______    ______|______    __________|__________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  |             |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AINTLIB   |  |    GRASP    |  |    DOS or OTH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______________|  |_____________|  |_____________________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                  :      |         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PAINT.EXE        GRASP.EXE  |      DO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xPAINT.OVR        ED1.HLP    |      Various batch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.COM            CM1.HLP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M2.HLP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3.HLP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D1.HLP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D2.HLP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P1.HLP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__________|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Demo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se statements would b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INTLIB=C:\PAINT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PAINTLIB;C:\GRASP;C:\whateverelseyouwa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 set-up, you  can be  in any  directory and  run GRAS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GRASP and PCPAINT by typing PCPAINT. You have full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elp files and the  PCPAINT  system.  The  auto-run  featu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(ALT-F10)  allows you to run PCPAINT while in GRASP. I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CPAINT in the \PAINTLIB directory.  The  GRASP help 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if they are in one of thre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 the directory pointed to by the environment string 'PAINTLI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n a sub-directory off the root called 'GRAS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performs  a search  for the help files in this order.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found, a message  will  appear  when  you  first  run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so. You may run GRASP without access to the help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will get a beep if you try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do I use GRA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GRASP you need to do 3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reate the pictures and clippings you want  to use  with PCP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, or capture them the the CA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se the built-in GRASP editor to create an GRASP 'program'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hing more than a list of GRASP commands and som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un your demonstration  by pressing  F10 from  the editor 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EXECUTE FILE from the main GRAS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at  simple. If you want to give your demo away, you mus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PIC, .CLP, .SET and .TXT  files into  a library  with the G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and distribute the library file with GRASPR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GRASP, enter at 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&gt;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esented with 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 R A S 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1.10* - May, 19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86 - Microtex Industr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dit 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xecute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ad 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ave 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Quit GRAS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File: T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 an option from this menu,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option you want to select is highlighted. Then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and  the  option  is  selected. Each of these options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aning to GR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: The Edit File option tells GRASP that you want to 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and create or modify your GRASP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File:  The Execute  File option  tells GRASP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oaded GRASP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File: The Load File option allows you to tell GRASP to lo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 file, or  to create  a new one. Notice that just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there is an area  with the  current filename  listed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first  run  GRASP,  the  system  will  default to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FILE. This is the name that GRASP will use unless  you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.  To specify  a new one, just type in the name you want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y  the filename  extension. GRASP  will automatical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 .TXT for you. To create a new file, just per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s though the  file you  want already  exists. GRASP  is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 understand and  create a  new file for you. If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loaded, and changes have been  made, GRASP 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ving before allowing you to load another. This keeps you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ing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: The Save File option tells GRASP that you wa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working GRASP program file. It works  much the 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  command. Just  specify the name you want to sa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nd press return. The  system  will  default  to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GRASP: The Quit GRASP option tells the system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GRASP. If a file is loaded and has been changed sinc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, GRASP will prompt you for saving before allowing you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ave your file before qui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 options, the only one that requires special consid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rst one, Edit File. Select that  option and  let's expl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of the GRASP 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Grasp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selected  the Edit File option from the main menu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w be in the GRASP editor. The screen should have a blu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op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FILE         COL:1     LINE:1     POS:0     LEN:0      INSER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 just information  items about  the current 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 and the mode you are operating in. Starting  at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 name of  the current  file, which defaults to TMPFILE.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the current cursor column  number,  the  current  curso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the  current  cursor's  character position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file, and the total  number  of  characters  i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t  the  far  right  is  the  status  of the INS ke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If INSERT mode is ON,  then characters  you type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before  the character  just to the right of the curso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 is OFF, then characters to the right of the curs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written.  This second  mode, INSERT  OFF, is common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mode. This information is just there for  referen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 exception of  the INSERT  mode signal, you probably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refer to it to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function keys are the most important keys  to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GRASP  editor.  GRASP  provides  'Quick  Help'  for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areas and is accessable by pressing F1, F2 or F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press one of these function keys and  hear a  low 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your  computer  and  no  help  appears,  it  means that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n't find the .HLP files that  were on  your distribution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ant to use the help. the .HLP files must be o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, in a directory called 'GRASP' directly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,  or in  a directory  pointed to  by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'PAINTLIB'. See INSTALLING GRASP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Provides help in using the GRASP Editor. This  include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most commonly  used editing  keys and a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unction key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Provides  a  quick  summary  listing  of  all  available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This  information  is  not  a  complete referenc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f GRASP, but  rather a  command syntax  referenc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 insure  proper  useage  of  the  commands  and  a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what the command is used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Provides a  summary listing  of the  25 GRASP  fad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 numbers.  Remember  that  all  fades  can  be 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pictures,  text  pictures,  pictures  in   a  window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 is your  first time  running GRASP and you are too laz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bored  to  read  the  entire  manual,  you  should  find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se help keys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learn a little more about the editor, here is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all the keys available in the GRAS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- Quick help with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- Quick help with th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 Quick help with the fades and video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- Start/End highlighting a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- Copy a highlighted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- Move a highlighted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- Read a block in 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- Write a highlighted block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- Save current file and run from curren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Save current file and run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F1   - Quick exit to DOS. Typing EXIT at the DOS propm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the GRAS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F10  - Run  PCPAINT  from  within the GRASP editor. PCPAINT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its  overlays  must  be  in  a  sub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NTLIB off the root 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- Quit the  editor. Do  not save file. Leave flag se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cates changes if they have been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Q - Quit  the  editor.  Do  not  save  file.  Reset  fla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no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X    - Quit the editor, save file if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W    - Save the current file and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R    - Reload   the   current   file   and   continue 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ing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D    - Delet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N   - Insert a carriage return  and  leave  cursor 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B - Mark block beginnng. Same as the first time you hit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K - Mark block end. Same as the second time you hit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-B - Go to block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-K - Go to block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C - Copy a block. Same a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V - Move a block. Same a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R - Read block at cursor position. Same as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W - Write block. Same a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K-Y - Delete highlighted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-R - Go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-C - Go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ARRO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   - Skip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ARRO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  - Skip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-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- Go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-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- Go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- Turn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- Deletes character under cursor and adjust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S  /  PGUP  / PGDN and Wordstar(tm) 'Diamond' equival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aroun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know how to use the editor, let's  see exactly 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dem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ple GRASP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displaying a pi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important  to  understand  that  GRASP  is very much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ed programming pseudo-language.  It  is  called  th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-line  dependencies  have  been  kept to a minimum. In simp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GRASP interprets one line at a time, executes it,  then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gets  the  next  line.  Except  for  a few special cases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on each line is relatively independent of the previo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next line. This is important because if you understand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reating a GRASP  program  will  be  easier  to  underst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can start with only one of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 GRASP command. (PRESS F2 to see all the GRASP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 semicolon - ';'. This indicates the beginning of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  label. This  can be any continuous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of space, and must be followed by a colon -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eps  the GRASP  interpreter's job  simple. It  either se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and  immediately  looks  for  possible  parameters, 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, in which case  it ignores  the rest  of that  line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, which it puts into a list so it can find it later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variation  from  these  three  options  will  result  in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 that what you typed was  a GRASP  command which  i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, and results in an 'INVALID COMMAND IN LINE XXX'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ry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you will want to start you GRASP  program with  a com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title of your program or your name, etc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EMO Program for 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ess return. You now have written a 1-line GRASP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iting huh? I'll bet you can't wait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y  first command  in every  GRASP program  should be a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ich tells GRASP which video mode you want to  us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 video mode  that is not available on your computer,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to understand and tell you so.  If you  get wierd resul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 screen  seems  to  go  crazy,  don't worry, just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section of this manual to be sure  you are  using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.  For this  tutorial, we  will assume that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n IBM Color Graphics Adapter  or compatible,  and we 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4 color 320x200 mode, which GRASP understands as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. Type the  following (exactly  as spelled  below, with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EMO Program for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F10 to execute the program. (By the way, all this do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video mode and come  back to  the editor.  Not too exc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, but we're getting ther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get a message that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llegal argument(s) at lin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TMPFIL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you see the message, it means that the command you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orrect, but one of the arguments you entered was in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 and you will  be returned  back to  the editor,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here  the error  occured. The  problem here  is that  Q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video mode. Change it to A (which stands for  CGA 320x200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de)  and press  F10 again. Your screen should blink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put back in the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have named the program and set up a video mode, so it'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y  out some  graphics commands.  On the distribution disk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named  GRASP.PIC.  This  is  a  4  color  picture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DEMO.GL file.  Let's load  it into  GRASP and display it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f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EMO Program for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ad grasp,1                    ; load picture into buffer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0,1,0,0                    ; fade it to the screen using f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 #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key                           ; wait for a keypress befo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 returning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press F10 and you should see the GRASP.PIC picture 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first  parameter  of  the  pfade command to an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 and 25 and watch all the different special  effects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low  things down, try a number like 50 for the third para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he speed of the fade. Speed  seems to  have no 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ades,  while on others, it makes a lot of differenc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nature of  each  individual  fade.  To  opti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GRASP, it was decided that speed would be a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at is, relative to the actual fade.  This way,  each f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ccurately controlled from its fastest speed to its s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do one more command, the  WINDOW command.  Window mean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any  part  of  the  picture  that lies outside of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le to be faded to the screen. Add the window comman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EMO Program for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ad grasp,1                    ; load picture into buffer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0,0,100,100               ; set fade cli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0,1,0,0                    ; fade it to the screen using f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 #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                          ; wait for a keypres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 returning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F10 and watch the  difference. You  should see  tha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 left part  of your picture was actually dissolv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Change the coordinates of the window command  and w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ther  note:  The  window  command  can  only  operate on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. For most video modes, this means every 8 pixel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direction.   You  don't   have  to  worry  because 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just itself to a byte bound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ludes this lesson.  Other  commands  in  GRASP  work 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fashion.  Experiment with them. Just remember to keep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video modes and buffers.  You may  also want  to take a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program, CGADEMO.GL using the GLIB.EXE utility and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the library file version - GRAS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file, or runtime version of the program is iden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xt  file  version  except  that  the  interpreter  get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 a library  file instead  of the  current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he  GLIB utility  will put all of your .PIC, .CLP, .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.TXT files into a library  with the  extension GL.  To ru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RT &lt;libfile&gt; &lt;text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textfile  is  omitted  from  the  command line, GRAS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first text file it find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demo that comes with GRASP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RT CGA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GRASP Graphics Librarian - 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LIBrarian, GLIB.EXE, is us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IB [-dstuea] libname [files...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following command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  delete file from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extended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   quick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update (add) file to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   extract file from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extract all files fro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 wanted to  put all  of the  .PIC file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into a library file named MY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B -u MYFILE *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wanted to extract GRASP.PIC from the library CGADEMO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B -e CGADEMO GRASP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that all files  needed for  your demo  are in 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before  you  try  to  run  it.  Otherwise,  you may ge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 wild  cards  for  extracting  or  deleting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(1.0)  of GLIB.  However, you may use wild cards for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 updating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B -d DEMO FRE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ete the file 'fred.txt' from library file DEMO.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B -e DEMO LOGO.C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tract the clipping 'logo.clp' from library file DEMO.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B -u DEMO MTX.C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/replace the picture 'mtx.pic' to library file DEMO.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s of GRASP - Det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                                                         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llows you to draw a box on the screen  in the  current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startx, starty, endx, endy, &lt;wid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startx'  and 'starty'  is the point of one corner of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endx' and endy'  is the  point of  the opposite 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Width  is the  number of  pixels wide  you want the box to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is drawn 'inward' from the original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0,0,1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w a box in the  current  drawing  color  from  x=0,  y=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100, y=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mode  does not affect this command. Default width is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not available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ADE                                                        C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ADE allows you to dissolve or fade a clipping to  the scree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pecify  one of several dissolves, the speed for that dissol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delay after the dissolve. This command  is similar  to PF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pplies  to clippings. The same 25 fades that apply to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pply to cli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ADE fade number, x, y, &lt;buffer number&gt;, &lt;speed&gt;, &lt;del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fade  number' is  the number  of the  fade you  want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uffer number'  is the  clipping buffer  number where the cl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fade has been loaded, 'x' and 'y' are the  loc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pping  to be  faded, 'speed'  is the  speed of  the fa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ay' is the time to wait after the  delay. Speed  can b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0-10000. Check Appendix B for a list of f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ADE 2,20,40,5,500,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ade  the clipping  in buffer 5 using fade 2 at location x=2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=40 at speed 500, and then  wait 10  seconds. The  delay wo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s using the WAITKEY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FADE only fades byte-width clippings and puts them up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byte boundary to the x  and  y  specified  in 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s may cause unpredictable results. Use the utility WHATC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the needed  information  about  your  clippings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  is  not  byte-width,  it  will  fill  the  right  ed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-width with white (highest  color available).  Transpare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apply to CF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for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number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: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: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EE                                                        C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EE is  used to free-up a clipping buffer. Sometimes, you ma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 and need to clear up  some buffers  you have  fu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s you have alread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EE buf1, &lt;buf2&gt;, &lt;buf3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buf1' and other buffers are buffers you want to fre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EE 1,4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ree-up clipping buffers 1, 4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EE 1,-,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ree-up buffers 1 through 16. You MUST use commas or spa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specially useful in  EGA  16  color  mode  where 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COLOR                                                  CHG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color is  used to  set the color palette registers in IBM EGA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de. On the  EGA, there  are 16  possible colors,  cal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dex', and  each of  these color  indices may  be one of 64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alu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COLOR color index, color value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color index' refers to the color number  you want 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ge 0-15 and 'color value' lies in the range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COLOR 3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color index 3 to color valu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is only works in EGA 1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                                                    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allows  you to draw a circle or ellipse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awing color. The  color parameters  must be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s, as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centerx, centery, xradius, &lt;yradiu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centerx'  and 'centery' is the center point of the circ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, xradius' is the radius in the x-direction and 'yradius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us in the 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100,100,100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w a circle centered at x=100, y=100 with x radius=100 an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mode does not affect this command. Failure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radius assumes yradius=xradius and a circle is produced. Not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ircle  here implies  xradius=yradius which, 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 ratio  of  your  current  video  mode, may not be a cir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is not available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                                                  CLEA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 is used to clear the screen to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lear the screen to the current drawing  color (the  colo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st COLO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AD                                                        C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used  to load  a clipping into a buffer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buffers available for  clippings in  GRASP. It  is advised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reasons,  that  the  user  try  to  manage  using as few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A clipping must be loaded into a buffer before 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solved or put up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AD clipping, buffer number, &lt;shiftpa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clipping'  is the name of the clipping you want to load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extension is optional) and 'buffer number'  i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buffer you  want to  load in to. Valid buffer numbers ar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128. Buffer 0 is non-existent  for clippings,  and thu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 may  be loaded  into it.  'Shiftparm' indicates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create the  shifted copies  necessary to  place clipping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byte boundaries. Default for shiftparm is 0 or YES. Placing a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ill cause GRASP  not to  create the  shifted copies 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memory.  This is useful if you know that you are going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FADE on this clipping and therefore couldn't use the 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AD myclip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the clipping myclip.clp into clipping buffer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do not understand the concept of shifted copies, it is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fool around with the shiftparm parameter.  Note also 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 is not  necessary in  your GRASP file.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                                       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allows you to choose a drawing color.  Drawing color 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rawing  primitives  (such  as  line,  box, circle, or poin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mode selection, text  strings and  clearing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color is used for background color in text mode or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or font styles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n1,&lt;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n1' is the drawing color and 'n2' is the secondar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current  drawing color  to color  3 and  the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 commands  are  LINE,  BOX,  CIRCLE, POINT, TRAN, CLEARSC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, MODE and PFADE. The secondary color is used for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 shadow text strings and the background color f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Secondary color defaults to color 0 if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                                                        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execute another program from with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program.  Useful for utility programs, or custom progra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at provide a function that GRASP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program, &lt;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program' is the name of the program you wish to execut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nclude  path if  it is  in a  different path, and al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must include the extension. 'Parameters' are any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you would normally pa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\PAINTLIB\PCPAINT.EXE,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 pcpaint from  the \paintlib  directory o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passing the /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nclude full path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ill  cause the  currently running  GRASP program  to qu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DOS or the GRAS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ause  the  currently  running GRASP program to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DOS or the GRAS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 GRASPRT, EXIT  returns you  to DOS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GRASP,  EXIT returns  you to  the editor  or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you ra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REE                                                        F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free up the font buffer  so that  more memor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pictures and cli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ree up the fo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APS                                                        FG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allows you  to set the gaps between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mmand and also the width of th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APS &lt;char gap, space ga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char gap is the  number  of  pixels  between 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pace gap' is the number of pixels wide for th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APS 3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t  the  inter-character  gap  to  3  pixels  and 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a width of 9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has no effect on the TEXT command if you are i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FGAPS  with no parameters resets the gaps to the default g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rently load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D                                                        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used to load in a  character set.  The GRAS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llows  1 character set in memory at a time. After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has been loaded,  TEXT  commands  (see  command  TEXT)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using the currently loaded font. Applies only t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D fon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fontname'  is the  name of  the FONTRIX(tm)  or PCPAIN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ish to load. File name extension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D bock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 the FONTRIX(tm)  font bocklin.set into memory for 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ont is loaded with FLOAD, the gaps are reset to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s  for  that  font.  So  be  sure  to reset gaps using the FG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f the default gaps aren't adequ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                                                     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llows you to  animate  a  clipping  or  series  of clipp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ny two points on the screen with one comman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ilar  to FLY  except that it performs an exchange with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so that the background may be p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startx, starty, endx,  endy, increment,  delay, clip1, clip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cli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startx' and 'starty' indicate the starting point, 'endx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dy' indicate  the  ending  point,  'increment'  is 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ach  put along  the line, 'delay' is the wait tim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ut and 'clip1-clipn' is the list of clipp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0,0,200,200,2,10,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'FLOAT' the clippings 1,2 and  3   in that  order from  0,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200, skipping  2 pixels between each put, waiting a count of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ach put. For example, clip 1 will  be put  at 0,0,  cli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put at  clip 2,2, clip 3 will be put a 4,4, clip 1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t 6,6, clip2 will be put at 8,8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iffers from FLY in that it  preserves the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 that the  last operation  it performs  is the swap-b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stores screen data. This means that if  you want 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 on  the screen after the FLOAT command, you have to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 with a  PUTUP command.  Selective use  of transparen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 very interest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                                                            F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 allows you to animate a clipping or series of clipping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wo points on the screen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 startx, starty, endx,  endy,  increment,  delay,  clip1, clip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cli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startx' and 'starty' indicate the starting point, 'endx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dy' indicate  the  ending  point,  'increment'  is 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ach  put along  the line, 'delay' is the wait tim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ut and  'clip1-clipn'  is  the  list  of  clipping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e up to 10 cli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 0,0,200,200,2,10,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'fly'  the  clippings  1,2  and  3  in that order from 0,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200, skipping 2 pixels between each put, waiting a count  of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ach  put. For  example, clip  1 will be put at 0,0, cli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ut at clip 2,2, clip 3 will be put a  4,4, clip  1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t 6,6, clip2 will be put at 8,8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use  of slightly larger than necessary clippings (to w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the    previous  put)  and  transparent  mode  can  yiel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TYLE                                                       F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choose a style for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mmand. Sty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#   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Default, normal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Bold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Bold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Shadow up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Shadow up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Shadow up right 2 pix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Shadow up left 2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TYLE f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style is the number of the desire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TY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text style to shadow u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command with no parameters will default to styl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                                                      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transfer of  control during  execu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program  to a  sub-program defined  elsewhere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ilar to a BASIC gosub command. The subprogram i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 label at the beginning, and a RETURN command at the end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TURN  is  encountered,  control  is  returned  to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line where the GOSUB o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subroutine'  is a sub-program defined elsewhere in the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ansfer control to  the  sub-program  'myprog'.  Contro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when the statement RETURN in encountered in the sub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comm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                                                     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allows you  to transfer control of a GRASP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ortion of the program,  similar  to  the  same 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. You  must first  define a  label at the point you want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Labels are defined  as any  string of  less than  1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label' is defined somewhere els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ransfer  control  to  the  line which begins with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ere:'. There may only be one  label of  a particular  nam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SP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have up to 512 labels in a GRASP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KEY                                                        IF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KEY allows  conditional branching by means of an implied goto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indicated in  the  command  matches  the  last 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waitkey command, branch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KEY key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key  is  the  key  code  to  compare to and label is a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else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KEY 1 par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f, during  the last  waitkey command,  the '1'  key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goto label "PART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keys are all numeric and letter keys, F1-F10, UP, DN, LF, 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PGDN, HOME,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                                             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llows you to draw a single pixel width line on the  scre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artx, starty, endx, en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startx'  and 'starty' is the location for the first po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and 'endx' and 'endy' is the  location for  the last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0,0,1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w  a line  in the  current drawing  color from  x=0, y=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100, y=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 mode  does  not  affect  this  command.  LINE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                                                       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used  to link to another text command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have several special  effects,  and  for  editing purpo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m  is separate  ASCII files, you may link them during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im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t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txtfile' is  the  name  of  the  command  file  you 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.  File  name  extensions  are  not  required,  but al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must have an extension of 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ink  to  the  text  command  file  'race.txt'  and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 command requires  interpretation of the command it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ing of a  new file,  and the  interpretation of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t has a tendency to slow things down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s be put into  one  file  before  giving  a 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GRASP.  This command  is useful during development, o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tored several effects  from previous  demonstrations and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nk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                                                    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causes  the  GRASP  interpreter  to loop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mark. This will happen n number of  times, where  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pecified in the previous 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p to previous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/LOOP pairs may be nested up to 16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                                            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used to mark a position which will be the to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. Coupled with the LOOP command, MARK allows you to  repe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teps in your GRASP command file a specified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xx'  is the  number of  times you wish to loop back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a mark at this  point  so  that  the  next  time  a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 encountered, the  program will loop back to this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 will occur t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/LOOP pairs may be  nested up  to 16  levels deep. 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s you can loop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                                              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used in IBM CGA 4 color mode and IBM CGA 2 color mo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used to set the palette and border color in these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border color,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border color' refers to the  background color  in IBM  CGA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de  and foreground  color in  IBM CGA 2 color mode. '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' can be in  the range  0-15. Palette  affects only  IBM CGA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de  and is  in the range 0-5. Refer to the following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                                Colo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Color       Palette   1            2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 -------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Black          0    Green        Red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Blue           1    Cyan         Magenta        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Green          2    Cyan         Red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Cyan           3    Bright Green Bright Red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Red            4    Bright Cyan  Bright Magenta 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Magenta        5    Bright Cyan  Bright Red     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Brown  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  Gr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Dark Grey (Bright Bl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Bright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Bright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Bright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Yellow (Bright Brow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White (Bright Gr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Palette  table,  color  0  is  the 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1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yield  the  following:  (Assuming  we  are in IBM CGA 4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, border color is blue (Drawing Color 0), and the palet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right  cyan, bright magenta, and white. (Drawing colors 1,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respectively) in IBM CGA 4 color mode. In IBM CGA 2  color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eground color will be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was intended  for use only in IBM CGA 4 color and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2 color modes. Use in  any other  mode may  result in 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                                                      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allows you to make music in GRASP. By specifying star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frequencies, as well as  a  duration,  you  can  make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, or complex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startfreq, endfreq,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startfreq'  and 'startfreq' are the starting frequenc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ise and 'duration' is the overall length of th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440,44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y the note with a frequency 440 for duratio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                                               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FFSET  command  allows  you  to  treat  coordinates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(like  putup,  line,  box,  cfade,  etc...)  as 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rather than absolute. If the OFFSET is set to 0,0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you enter in the other commands are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 a whole  which appears  to be  absolute. This 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 you want to repeat a series of operations but don'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o alter all the  coordinates in  order to  us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' and 'y' are the x and y offse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40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 the offset  to x=40, y=32. This means that if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a line drawn from 0,0 to 10,10, it will actually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rom 40,32 to 50,42. In other words, the offset values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ordinate data you type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                                                  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is used to set the current palette to that of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which  has  been  loaded  into  a buffer. This sets th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out of 64 on  EGA  16  color  modes  and  the border-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CGA 4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buff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buffer  number'  is  the  number of the buffer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current palette to  the palette  used for  th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loaded into buffer 2 with the P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was intended  for use  in EGA 16 color mode and CGA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mode  only.  Use  in  other  modes  may  cause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                                                          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allows  you  to  perform  a  hardware pan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in one of the EGA modes. If the picture  you want  to 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on  is larger  than a screen then the following rules app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You MUST use PFADE number 0 to put up  the picture,  2)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finished  panning  and  scrolling, you MUST PFREE the pi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screen with CLEARSCR, then do a RESETSCR before u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ictures.  This is so that the EGA will be able to keep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picture you are using  and how  to best  display it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 of   PAN  commands  should  always  return  you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0,0 when you are done. Think of  the picture  as be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 screen with the upper left corner being coordinate 0,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 then  allows  you  to  change  upper  left  corner  to 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in the valid coordina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x0,y0,x1,y1,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0',  'y0' is  the starting coordinate for panning and 'x1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1' is the ending coordinate. 'Buffer' is the  picture buff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 will look into to get real picture coordinates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GA display modes to coincid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0,0,100,100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100,100,0,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moothly pan the screen diagonally from the  upper lef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00,100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complicated  command  and requires some though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.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It is imperative that you free the oversize pictur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you perform the CLEARSCR and RESETSCR function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                                                       P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is the heart of GRASP. It allows you to dissolve a pict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You may specify one of several dissolves, the sp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ssolve, and a delay after the dis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fade number, buffer number, speed,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fade  number' is  the number  of the  fade you  want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uffer number' is the picture buffer number where  the pict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 fade has been loaded, 'speed' is the speed of the fa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ay' is the time to wait after the  delay. Speed  can b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0-10000. Check Appendix B for a list of f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12,1,500,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ade  the picture  in buffer  1 using fade 12 at speed 5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ait 1000. The delay  works  the  same  as  using  the WAI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25 fades in GRASP are the same in all video modes. F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25 may be mode  specific  and  must  be  used  with ca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buffer  0 will  cause a  blank screen of current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o  be generated  and faded  to the  screen. Transpare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pply to P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REE                                                        P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REE is  used to  free-up a picture buffer. Sometimes, you ma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 and need to clear up  some buffers  you have  fu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you have alread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REE buf1, buf2, buf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buf1' and other buffers are buffers you want to fre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REE 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ree-up picture buffer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especially  useful  in  EGA  16 color mode where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AD                                                        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used to load a picture into a buffer. There ar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available  for pictures in GRASP. It is advised, fo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, that the user try  to  manage  using  only  one  buffer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must  be loaded  into a  buffer before  it can be diss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AD picture,buff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picture' is the name of  the picture  you want  to load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extension is optional) and 'buffer number' i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uffer you want to load in  to. Valid  buffer numbers  ar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16.  Buffer 0  is a dummy buffer used for solid color wi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s, and thus, no picture may be load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AD mypic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the picture myfile.pic into picture buff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                                                   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llows you to draw  a  single  pixel  on  the  screen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awing  color. If  a second  point is  indicated,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is  drawn  in  the  rectangular  region  defined  by  th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startx, starty, &lt;endx, end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startx'  and  'starty'  is  the  location for the poi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dx' and 'endy' define the region for rand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50,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w a point in the current drawing color at x=50, y=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100,100,150,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w a random point in the region defined by 100,100,150,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mode does not affec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UP                                                        P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UP allows you to  place  a  clipping  on  the  screen.  PUT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 CFADE 0,  but allows  placement at any x and 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ports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UP x ,y, &lt;buffer number&gt;, &lt;del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' and 'y' are the location where  the lower  left cor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pping will be placed, 'buffer number' is the clipping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here the clipping you want to put  up resides  and de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o wait after the putup in 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UP 25,50,1,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 the clipping  in buffer  1 up on the screen at x=25, y=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wait for time 1000 (10 seconds). Remember that the x an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correspond  to the  current video mode. Exceed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may result i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C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CR                                                   RES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used to reset  the virtual  screen back 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ize after a PAN command with a larger-than-screen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SC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et the virtual scre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only with EGA modes and PA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                                   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causes execution  of the  current sub-program to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control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control to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command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                                                 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is used to set the color palette  registers in  IBM EGA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des.  On the  EGA, there  are 16 possible colors, cal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dex', and each of  these color  indices may  be one  of 64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alues'. SETCOLOR  differs from CHGCOLOR in that SETCOLOR se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color  indices  at  once.  This  is  faster  and  is 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color value 1, color value 2, ... color valu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color value n' lies in the range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3,32,23,53,12,11,10,21,35,2,4,8,30,40,61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t  the  current  palette  registers  to the 16 color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is only works  in EGA  16 color  modes and  requir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Color Display (E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                                           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llows  you to put-up a string of text in the font loa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D in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x, y, string, &lt;del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' and 'y' is the location of the lower  left corner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in the string, 'string' is the string to put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ay' is the time  to wait  after the  put-up in  hundredth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4,4,"This is a text string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 the string  indicated between  the quotes up at x=4, y=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to be put must be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                                                          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 allows you to set transparent mode on  or off,  and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lors  to  make  transparent.  This  is used for over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or floating objects across complex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 on/off, color1, color2,...col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on/off' specifies whether  you want  transparent mode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 off and color1-colorn indicate which colors you want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. Color1-colorn may have the values 0 to  maxcolo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olor  is  the  highest  color  number available in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 on 2,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urn  transparent  mode  on  and  make  the  colors  2  and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urn transparent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turn transparent mode on and off, the next time you tur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you must re-specify  which colors  you want  to be transpa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does not work in EGA 1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                                                 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is  used to  set the video mode. Video should be used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 GRASP  text  file.  Video  modes  may 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 the  demo, but caution is advised. Damage may be don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if the wrong video mode is requested  for your 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ideo mode is A, (see tab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vi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vidmode' is one of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      Picture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mode    Resolution   # of Colors    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40x25          16         2K (IBM 40 column tex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80x25          16         4K (IBM 80 column tex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80x25          2          4K (IBM 80 column tex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320x200         4         16K (IBM CG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320x200         16        32K (IBM PCjr/ST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640x200         2         16K (IBM CG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640x200       16/64       64K (IBM EG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640x350         2         32K (IBM EGA monochro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640x350         4         64K (IBM EG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 640x350       16/64      128K (IBM EG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720x348         2         32K (Hercules monochro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 320x200         16        32K (Plantronics/AST CG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       320x200         16        32K (IBM 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s,  (with the  exception of the text modes) cor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PAIN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up GRASP to  use  the  high  resolution  mode  of  the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in 16 out of 64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 in the table above is the approximate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d for the buffer to hold EACH picture you load i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Also,  pay attention  to the  size of the screen in each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Attempting to FADE  pictures other  that this  size may y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.  The exception to this is when using the 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n a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                                                    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nstructs the  demonstration or  presentation t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 key is  pressed, or  until timeout value, if specifi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occurs, conditional branch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 &lt;timeout&gt;,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timeout' is the time to wait before  timeout in  100th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and 'label' is the label to go to if time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 600,m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ait  until a  key is pressed, or until delay of 6 second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of 6 seconds is reached, goto label 'my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timeout is specified, WAITKEY will wait  forever until 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.  The key that is pressed to abort the wait is sa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ested by IF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                                                 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used  to restrict  a picture  fade to 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 the screen. The coordinates you pass are in pixel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rounded to the nearest byte, or usually 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x,y,x1,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', 'y', 'x1' and 'y1'  are the  lower left  and upp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window to set for c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40,40,100,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 the fade  window to 40,40,100,160. The PFADE comm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ade that portion of the screen that lies in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has no effect on the CFA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ps, Hints, Examples and Demo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ogram #1 - Slide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slideshow can be constructed  by creating  a gras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lideshow demo for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program will load and display 4 pictures, alter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etween fade #1 and fade #2, waiting for a count of 500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ach f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a             ; set medium res 4 color CGA mode (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be whatever mode you want to 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ic1           ; load pic1 into buff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 1              ; fade using fade numb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key 500         ; wait for a count of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ic2           ; load pic2 into buff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 2              ; but use fade #2 this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key 500         ;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ic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key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ic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key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      ;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ogram #2 - How to animate using F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 you have  2 clippings  which are  a flock  of bi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gs up and wings down. To fly them across the screen, (from 0,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00,160 issu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 on 3      ; turn transparent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(this assumes the background is color 3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ad birds1,1                ; load in first cl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ad birds2,2                ; load in second cl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y 0,160,300,160,3,4,1,2     ; fly 'e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 off       ; turn off transpar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 in the  fly command  are x1,y1,x2,y2,step(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between each putup),delay(time of delay between each putu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st of clippings, in this case,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 command's   arguments  (if  any) are separated by comma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whichever is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begin at a semicolon and  continue  for  the  rest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labels   are  up  to  16  characters  long  and  en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,i.e.,&lt;label&gt;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can be nested up to 16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up to 16 levels of nesting in MARK,LOOP 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letters are the command name. It must be spelled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pital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letters  and numbers are parameters. You must specif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arameters, (those not enclosed in &lt;&gt;), or you will ge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ndicating too few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x,y,x2,y2,&lt;width&gt;                 - draw a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ADE #,x,y,&lt;buffer&gt;,&lt;speed&gt;,&lt;delay&gt;  - fade a clipping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EE buffer,&lt;buffer&gt;,...             - free up clipping buffe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COLOR from,to,&lt;from,to&gt;,...        - EGA, change color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x,y,rx,&lt;ry&gt;                    - draw an ellip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                              - c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AD clipping filename,&lt;buffer&gt;      - load a cl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lor1,&lt;color2&gt;                 - set color 1 &amp; col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program,&lt;parameters&gt;             - execute program from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 - qui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REE                                 - free the fon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APS &lt;char_gap, space_gap&gt;           - set text g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D character set filename          - load a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xs,ys,xe,ye,step,delay,clp1...  - float clip acros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 xs,ys,xe,ye,step,delay,clp1...    - fly clip acros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TYLE style                          - set text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label                           - execute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                            - goto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KEY key,label                       - if key match, goto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x,y,x2,y2                        - draw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textfile filename                - link to another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                              - loop to previous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loop count                       - mark for lo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border color,&lt;palette&gt;           - CGA border &amp; palett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freq1,freq2,duration            - make some no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x,y                            - set x and y off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buffer                        - EGA mode set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x0,y0,x1,y1,&lt;buffer&gt;              - EGA pan from x0,y0 to x1,y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#,&lt;buffer&gt;,&lt;speed&gt;,&lt;delay&gt;      - fade a picture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REE buffer,&lt;buffer&gt;,...             - free up picture buffe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AD picture filename,&lt;buffer&gt;       - load a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x,y,&lt;x2,y2&gt;                     - draw 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UP x,y,&lt;buffer&gt;,&lt;delay&gt;            - put a clip to screen @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CR                              - reset screen t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                  - return from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c1,c2,c3...c16               - EGA mode set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x,y,"some text",&lt;delay&gt;          - put up text @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 on/off, color                    - transparent mode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vidmode                         - set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 &lt;timeout&gt;, &lt;label&gt;            - wait for a 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x0,y0,x1,y1                    - set cli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Fa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25 fades  in GRASP  which must  be called by number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es work on  graphics  screens,  graphics  screens  in  a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s  and  text  screens.  This  list  is  also  access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3 while in the GRAS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e #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Quick snap w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Horizontal left to right w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Horizontal right to left w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Horizontal edge to center w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Horizontal center to edge w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Horizontal 1 pass filter wipe - both sides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Horizontal 2 pass filter wipe - from left, then from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Horizontal halves wipe - left to right, then right to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Horizontal halves wipe - left and right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Vertical top to bottom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Vertical bottom to top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Vertical edge to center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Vertical center to egde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Vertical filter wipe, top and bottom simultane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Vertical halves wipe, top and bottom simultane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Vertical halves wipe, left down, righ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Vertical quarters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Vertical fingers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Vertcial fingers/filter combination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Slither from top to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Sparkle fade (rand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Diagonal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Aperature dissolve - edge to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  Aperature dissolve - center to 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Clockwise clock dis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  Double slant dis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 list of  messages you  may get  while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and some of their causes an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  The  most  common  error  is  not a grasp program error bu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error. The screen will  clear,  and  you  will  ge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emory allocation overflow, xxxxk requested, yyyy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 that you have tried to load a picture or cli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too large  for the  memory you  have left. 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fixes for this probl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uy more memory. EGA 16 color demos usually take mos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K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Check your code and use PFREE, CFREE and FFREE to clean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when  you  are  through  using  particular  pictu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pings and fonts. See the section  of the  manual on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Use  the  special  parameter, ',1' on clipping loa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make the shifted copies. In order to be able to PUTUP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ping at  any single-pixel coordinate, GRASP needs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8 shifted copies of the clipping.  If you  are go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ing  CFADE or putting it up at a byte boundary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ed copies aren't necessary. You can keep them from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AD clip,1,1 ;note the extra ',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do specify the extra parameter, and you try to pu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ipping at a non-byte  boundary,  no  putup  will occu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,  FLY,  FLOAT  and  PUTUP  can  put clippings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. CFADE can only putup at a byt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ne of the above three  work,  then  call  the  GRAS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PAINT BBS for more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Syste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 is a  list of  the GRASP system errors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. These will appear on the top of the screen whil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mo  along with  a line number where the error occurred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a key, you will be returned to that line in you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get the  error while running under the runtime vers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have used the same label name more than once in your dem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is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LOOP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op count  must be  a positive  number. This  error occurs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used an invalid character  in a  filename, or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was trying to load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PACKED CL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metimes,  clippings  may  be  trashed or someone tries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file with a .CLP extension. If GRASP does  not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lipping  as  being  a  valid  clipping  file, you will g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XC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Y-coordinate lies off  the screen.  This may  occur af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command. If you specify 0 for the Y coordinate, but Y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-5, you will get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YC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Y-coordinate lies off  the screen.  This may  occur af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command. If you specify 0 for the Y coordinate, but Y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-5, you will get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OADING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ASP doesn't recognize the  font you  are trying  to load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too large for memory or hardware error during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OADING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ASP doesn't recognize the picture you are trying to load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hardware error during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OA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ASP doesn't recognize the text file you are trying to link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uld be hardware during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ARGUMEN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e  of  the  arguments  for  the  current  command  is in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are invalid video m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specified a buffer  number  that  is  outside  of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Buffers  are 1-16 for pictures and 1-128 for clippings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get this when an error occurs trying  to allocate  a new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specified an invalid color number for this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specified an invalid fade number. Valid fades are 0-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 specified an  invalid palette  number for  CGA 4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Valid palettes are 0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specified an invalid speed for a fade. Valid spee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FO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 specified an  invalid font  style number. Valid sty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0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GAP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specified an invalid GAP value. Range is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 tried to  reference a  label which  was no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trying  to allocate the memory for your GRASP comman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encountered. Usually only happens when  a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ertain commands require a minimum number of arguments.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som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EQUIRES AN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ust like it says, this particular command requires  an EGA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GA video mod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nested your loops deeper than the maximum, which is 1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have more loop commands that mar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nested your loops deeper than the maximum, which is 1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have more mark commands than lo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ASP found  something that  was not  a comment, not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n't recognize as a valid command. Check you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Picture Swa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public domain electronic  bulletin board  which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 a day with the sole purpose of providing a method b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PCPAINT and GRASP may exchange pictures, clippings, fo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and  ideas. This help eliminate the extra cost of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work for many of  the GRASP  demos you  may want  to crea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urrent version of GRASP will be avaliable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ploads  and downloads  are free  and may be used by anyone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you to contribute any artwork you feel  could be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 else.  Of  course  there  will  be proprietary artwor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ay  to have  developed, or  need to  keep confidential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cards may be another's jo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is located in Costa Mesa, California, and the numb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   (714) 545-8100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 be limited  to 1 hour of use per day. We sugges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1200 or 2400 baud modems set at 8 bits, 1 stop  bit, no pa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 be transferring binary files so the 8 bit mode is a mu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utility programs you will want  to download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 you to squeeze and unsqueeze the pic files so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take as much time  to upload  and download. 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e UTILITY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in advance for your support and contributions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- GRAS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is distributed in the USEware format. If you are going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please check the appropriate box below and  enclose a  che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. If you find the program unUSEable, please drop 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elling us why. If you pay for the program by sending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with a check or money order, you will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mailing list and be  kept  notified  of  new  releases  an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User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pay for less than 50 copies, use this for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price is $50.00.  California  residents  please  add 6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. You must pay for EACH copy you pla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:__________________________  ___ Copies @ $50.00=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:__________________________      6% Sales Tax   =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__________________________      Total Enclosed =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.:_________________    _____  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e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be using in excess of 50 copies of GRASP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any at one site, (5 mile radius from licensing party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only  pay  for  the  first  50  copies. You may then mak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o your employees an unlimited  number of 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 manual. We  have 45 day billing if you include a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stead of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Corporate Contact for updates,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 :_________________________  50 Copies @ $50.00 = $2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:_________________________        6% Sales Tax =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_________________________      Total Enclosed =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:_________________________   P.O. Number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. :_________________    _____     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:______________________________ 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