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john@cooper.cooper.EDU (John Barka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comp.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GIF file format responses 5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21 Apr 89 20:58:01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The Cooper Union (NY, N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ZW and GIF explained----Steve Blackst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hope this little document will help enlighten those of you o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ant to know more about the Lempel-Ziv Welch compression algorithm,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, the implementation that GIF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we start, here's a little terminology, for the purpos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haracter": a fundamental data element. In normal text files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 single byte. In raster images, which is what we're interested in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dex that specifies the color of a given pixel. I'll refer to an arbit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s "K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harstream": a stream of characters, as in a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tring": a number of continuous characters, anywhere from one to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characters in length. I can specify an arbitrary string as "[...]K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refix": almost the same as a string, but with the implication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immediately precedes a character, and a prefix can have a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. So, a prefix and a character make up a string. I will refer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prefix as "[...]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root": a single-character string. For most purposes,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but we may occasionally make a distinction. It is [...]K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[...]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ode": a number, specified by a known number of bits, which map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odestream": the output stream of codes, as in the "raster 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entry": a code and its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tring table": a list of entries; usually, but not necessarily, u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should be enough of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ZW is a way of compressing data that takes advantage of repet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in the data. Since raster data usually contains a lo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tition, LZW is a good way of compressing and decompress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moment, lets consider normal LZW encoding and decoding. GIF'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 on the concept is just an extension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ZW manipulates three objects in both compression and decompression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stream, the codestream, and the string table. In compress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stream is the input and the codestream is the output. In decom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stream is the input and the charstream is the output. The string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roduct of both compression and decompression, but is never pas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o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thing we do in LZW compression is initialize our string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, we need to choose a code size (how many bits) and know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ur characters can possibly take. Let's say our code size is 12 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we can store 0-&gt;FFF, or 4096 entries in our string table. Let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that we have 32 possible different characters. (This corresponds to,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icture in which there are 32 different colors possible for each pixel.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 the table, we set code#0 to character#0, code #1 to character#1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, until code#31 to character#31. Actually, we are specify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ode from 0 to 31 maps to a root. There will be no more ent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that have this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we start compressing data. Let's first define something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urrent prefix". It's just a prefix that we'll store things in and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o now and then. I will refer to it as "[.c.]". Initially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has nothing in it. Let's also define a "current string",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prefix plus the next character in the charstream. I will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tring as "[.c.]K", where K is some character. OK,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aracter in the charstream. Call it P. Make [.c.]P the curren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 this point, of course, it's just the root P.) Now search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table to see if [.c.]P appears in it. Of course, it does now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string table is initialized to have all roots. So we don't do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make [.c.]P the current prefix. Look at the next charac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stream. Call it Q. Add it to the current prefix to form [.c.]Q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tring. Now search through the string table to see if [.c.]Q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. In this case, of course, it doesn't. Aha! Now we get to do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[.c.]Q (which is PQ in this case) to the string table for code#32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code for [.c.] to the codestream. Now start over agai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refix being just the root P. Keep adding characters to [.c.]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[.c.]K, until you can't find [.c.]K in the string table. Then output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[.c.] and add [.c.]K to the string table. In pseudo-code, the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1] Initialize string t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2] [.c.] &lt;- emp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3] K &lt;- next character in charstre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4] Is [.c.]K in string tab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yes: [.c.] &lt;- [.c.]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 to 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o: add [.c.]K to the string t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tput the code for [.c.] to the codestre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.c.] &lt;- 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 to 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's as simple as that! Of course, when you get to step [3]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't any more characters left, you just output the code for [.c.] and 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away. You'r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nna do an example? Let's pretend we have a four-character alphab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,B,C,D. The charstream looks like ABACABA. Let's compress it. First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 our string table to: #0=A, #1=B, #2=C, #3=D. The first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, which is in the string table, so [.c.] becomes A. Next we get AB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 the table, so we output code #0 (for [.c.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dd AB to the string table as code #4. [.c.] becomes B. Next we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[.c.]A = BA, which is not in the string table, so output code #1, and add B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tring table as code #5. [.c.] becomes A. Next we get AC, whi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ring table. Output code #0, and add AC to the string table a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6. Now [.c.] becomes C. Next we get [.c.]A = CA, which is not i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#2 for C, and add CA to table as code#7. Now [.c.] becomes A. Nex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B, which IS in the string table, so [.c.] gets AB, and we look at ABA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not in the string table, so output the code for AB, which is #4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BA to the string table as code #8. [.c.] becomes A. We can't get 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so we just output #0 for the code for A, and we're done. 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tream is #0#1#0#2#4#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ew words (four) should be said here about efficiency: use a h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y. The search through the string table can be computa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sive, and some hashing is well worth the effort. Also,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raight LZW" compression runs the risk of overflowing the string tab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to a code which can't be represented in the number of bits you'v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ide for codes. There are several ways of dealing with this problem, and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a very clever one, but we'll get to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important thing to notice is that, at any point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, if [...]K is in the string table, [...] is there also. This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s an efficient method for storing strings in the table.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entire string of K's in the table, realize that any str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as a prefix plus a character: [...]K. If we're about to store [...]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able, we know that [...] is already there, so we can just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or [...] plus the final charact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k, that takes care of compression. Decompression is perhap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conceptually, but it is really easier to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's how it goes: We again have to start with an initializ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 This table comes from what knowledge we have about the charstre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eventually get, like what possible values the characters can tak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 files, this information is in the header as the number of possible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 The beauty of LZW, though, is that this is all we need to know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uild the rest of the string table as we decompress the codestre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is done in such a way that we will never encounter a co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tream that we can't translate into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need to define something called a "current code", which I will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 "&lt;code&gt;", and an "old-code", which I will refer to as "&lt;old&gt;".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off, look at the first code. This is now &lt;code&gt;. This code will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ialized string table as the code for a root. Output the roo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stream. Make this code the old-code &lt;old&gt;. *Now look at the next c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&lt;code&gt;. It is possible that this code will not be in the string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let's assume for now that it is. Output the string corresponding to &lt;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destream. Now find the first character in the string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. Call this K. Add this to the prefix [...] generated by &lt;old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new string [...]K. Add this string [...]K to the string table,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-code &lt;old&gt; to the current code &lt;code&gt;. Repeat from where I typ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erisk, and you're all set. Read this paragraph again if you just ski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!!!  Now let's consider the possibility that &lt;code&gt; is not in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 Think back to compression, and try to understand what happen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string like P[...]P[...]PQ appear in the charstream. Suppose P[...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 the string table, but P[...]P is not. The compressor will pars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[...], and find that P[...]P is not in the string table. It will out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or P[...], and add P[...]P to the string table. Then it will ge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[...]P for the next string, and find that P[...]P is in the tabl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de just added. So it will output the code for P[...]P if it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[...]PQ is not in the table. The decompressor is always "on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" the compressor. When the decompressor sees the code for P[...]P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have added that code to it's string table yet because it nee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character of P[...]P to add to the string for the last code, P[...]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m the code for P[...]P. However, when a decompressor finds a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n't know yet, it will always be the very next one to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table. So it can guess at what the string for the code should be,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it will always be correct. If I am a decompressor, and I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#124, and yet my string table has entries only up to code#123,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out what code#124 must be, add it to my string table, and out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If code#123 generated the string, which I will refer to her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, [...], then code#124, in this special case, will be [...] pl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aracter of [...]. So just add the first character of [...]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self. Not too bad.  As an example (and a very common one) of thi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let's assume we have a raster image in which the first three pixel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lor value. That is, my charstream looks like: QQQ.... For the s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gument, let's say we have 32 colors, and Q is the color#12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or will generate the code sequence 12,32,.... (if you don't know wh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 minute to understand it.) Remember that #32 is not in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, which goes from #0 to #31. The decompressor will see #12 and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just fine as color Q. Then it will see #32 and not yet know wh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. But if it thinks about it long enough, it can figure out that QQ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ntry#32 in the table and QQ should be the next string output. 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 pseudo-code goes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1] Initialize string t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2] get first code: &lt;code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3] output the string for &lt;code&gt; to the charstre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4] &lt;old&gt; = &lt;code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5] &lt;code&gt; &lt;- next code in codestre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6] does &lt;code&gt; exist in the string tab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yes: output the string for &lt;code&gt; to the charstre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...] &lt;- translation for &lt;old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 &lt;- first character of translation for &lt;code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 [...]K to the string table;        &lt;old&gt; &lt;- &lt;code&gt;;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o: [...] &lt;- translation for &lt;old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 &lt;- first character of [...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tput [...]K to charstream and add it to string t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old&gt; &lt;- &lt;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7] go to [5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ain, when you get to step [5] and there are no more codes,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.  Outputting of strings, and finding of initial characters in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fficiency problems all to themselves, but I'm not going to suggest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em here. Half the fun of programming is figuring these things ou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for the GIF variations on the theme. In part of the header of a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there is a field, in the Raster Data stream, called "code size"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y misleading name for the field, but we have to live with it. W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is the "root size". The actual size, in bits, of the compressio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changes during compression/decompression, and I will refer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here as the "compression size". The initial table is just the cod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roots, as usual, but two special codes are added on top of th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you have a "code size", which is usually the number of bits per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mage, of N. If the number of bits/pixel is one, then N must be 2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s take up slots #0 and #1 in the initial table, and the two specia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ake up slots #4 and #5. In any other case, N is the number of bit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, and the roots take up slots #0 through #(2**N-1), and the specia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(2**N) and (2**N + 1). The initial compression size will be N+1 bit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If you're encoding, you output the codes (N+1) bits at a time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, and if you're decoding, you grab (N+1) bits from the codestream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As for the special codes: &lt;CC&gt; or the clear code, is (2**N), and &lt;EOI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nd-of-information, is (2**N + 1). &lt;CC&gt; tells the compressor to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 the string table, and to reset the compression size to (N+1). &lt;EO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ere's no more in the codestream.  If you're encoding or decodin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tart adding things to the string table at &lt;CC&gt; + 2.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, you should output &lt;CC&gt; as the very first code, and then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at you reach code #4095 (hex FFF), because GIF does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sizes to be greater than 12 bits. If you're decoding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itialize your string table when you observe &lt;CC&gt;. 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sizes are really no big deal. If you're encoding, you star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size of (N+1) bits, and, whenever you output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2**(compression size)-1), you bump the compression size up one bit.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code you output will be one bit longer. Remember that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size is 12 bits, corresponding to a code of 4095. If you ge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, you must output &lt;CC&gt; as the next code, and start over. 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ing, you must increase your compression size AS SOON AS YOU writ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(2**(compression size) - 1) to the string table. The next code you REA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ne bit longer. Don't make the mistake of waiting until you need to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(2**compression size) to the table. You'll have already missed a b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code.  The packaging of codes into a bitsream for the raster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 potential stumbling block for the novice encoder or decoder. The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bit in the code should coincide with the lowest available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vailable byte in the codestream. For example, if you're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5-bit compression codes, and your first three codes are, say, &lt;abc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ghij&gt;, &lt;klmno&gt;, where e, j, and o are bit#0, then your codestream wi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#0: hijabc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#1: .klmno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the differences between straight LZW and GIF LZW are: tw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des and variable compression sizes. If you understand LZW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those variations, you understand it 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as sort of a P.S., you may have noticed that a compressor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bit of flexibility at compression time. I specified a "greedy"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mpression, grabbing as many characters as possible before out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 This is, in fact, the standard LZW way of doing things,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 the best compression ratio. But there's no rule saying you can't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along the line and just output the code for the current pref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's already in the table or not, and add that string plus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o the string table. There are various reasons for wanting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especially if the strings get extremely long and make hashing diffic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, d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pe this helps out.----steve blackst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5729 of comp.graph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: polya!shelby!labrea!agate!ucbvax!tut.cis.ohio-state.edu!rutgers!cmcl2!phri!cooper!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john@cooper.cooper.EDU (John Barka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comp.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GIF file format responses 4/5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GIF LZ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489@cooper.cooper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21 Apr 89 20:56:35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The Cooper Union (NY, 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10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cmcl2!neuron1.Jpl.Nasa.Gov!harry (Harry Langenbach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G I F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Graphics Interchange Format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 standard defining a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for the storage and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f raster-based graphic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June 15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c) CompuServe Incorporated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ile this document is copyrighted,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tained within is made available for use in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ftware without royalties, or licens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IF and 'Graphics Interchange Format' are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ompuServe, 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n H&amp;R Block Comp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5000 Arlington Centre Blv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olumbus, Ohio 432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(614) 457-8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Graphics Interchange Format (GIF)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RODUCTION . . . . . . . . . . . . . . . . .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L FILE FORMAT  . . . . . . . . . . . . .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F SIGNATURE  . . . . . . . . . . . . . . . .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DESCRIPTOR  . . . . . . . . . . . . . .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OBAL COLOR MAP . . . . . . . . . . . . . . .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 DESCRIPTOR . . . . . . . . . . . . . . .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L COLOR MAP  . . . . . . . . . . . . . . .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STER DATA  . . . . . . . . . . . . . . . . .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F TERMINATOR . . . . . . . . . . . . . . . . 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F EXTENSION BLOCKS . . . . . . . . . . . . . 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IX A - GLOSSARY  . . . . . . . . . . . . 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IX B - INTERACTIVE SEQUENCES . . . . . . 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IX C - IMAGE PACKAGING &amp; COMPRESSION . . 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IX D - MULTIPLE IMAGE PROCESSING . . . . 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Interchange Format (GIF)</w:t>
        <w:tab/>
        <w:tab/>
        <w:tab/>
        <w:tab/>
        <w:t xml:space="preserve">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GIF' (tm) is CompuServe's standard for defining generalized 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ster   images.    This   'Graphics  Interchange  Format'  (tm)  a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-quality, high-resolution graphics to be displayed on a</w:t>
        <w:tab/>
        <w:t>variety 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 hardware  and is intended as an exchange and display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graphics images.  The image format described  in  this  document 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gned  to  support  current  and</w:t>
        <w:tab/>
        <w:t>future image technology and will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 serve as a basis for future CompuServe graphics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in focus</w:t>
        <w:tab/>
        <w:t>of  this  document  is</w:t>
        <w:tab/>
        <w:t>to  provide  the 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</w:t>
        <w:tab/>
        <w:t>necessary  for</w:t>
        <w:tab/>
        <w:t>a  programmer to implement GIF encoders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oders.  As such, some assumptions are made as to terminology rela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raphics and programming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section of this document describes the  GIF  data 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ts components and applies to all GIF decoders, either as standal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or as part of  a  communications  package.</w:t>
        <w:tab/>
        <w:t xml:space="preserve"> Appendix  B  is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 relavent to decoders that are part of a communication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 and describes the protocol requirements for entering and ex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F mode, and responding to host interrogations.  A glossary in Appen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efines some of the terminology used in  this  document.</w:t>
        <w:tab/>
        <w:t>Appendix 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s  a  detailed  explanation  of</w:t>
        <w:tab/>
        <w:t>how  the  graphics  image itself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d as a series of data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raphics Interchange Format Data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+----------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|   GIF Signature   |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+----------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+----------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| Screen Descriptor |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+----------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+----------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| Global Color Map  |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+----------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 . .</w:t>
        <w:tab/>
        <w:tab/>
        <w:t xml:space="preserve">   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+-------------------+ |    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|  Image Descriptor | |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+-------------------+ |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+-------------------+ |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|  Local Color Map  | |</w:t>
        <w:tab/>
        <w:t>|-   Repeated 1 to n 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+-------------------+ |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+-------------------+ |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|    Raster Data    | |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+-------------------+ |    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 . .</w:t>
        <w:tab/>
        <w:tab/>
        <w:t xml:space="preserve">   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-    GIF Terminator   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Interchange Format (GIF)</w:t>
        <w:tab/>
        <w:tab/>
        <w:tab/>
        <w:tab/>
        <w:t xml:space="preserve">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F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GIF Signature identifies</w:t>
        <w:tab/>
        <w:t>the  data  following  as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 GIF image stream.  It consists of the following six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G I F 8 7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ast three characters '87a' may be viewed as a  version 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</w:t>
        <w:tab/>
        <w:t>this  particular  GIF  definition  and will be used in general as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ence  in  documents  regarding</w:t>
        <w:tab/>
        <w:t>GIF  that   address   any  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creen Descriptor describes the overall parameters for all</w:t>
        <w:tab/>
        <w:t>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es  following.  It defines the overall dimensions of the image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logical screen required, the existance of color mapping 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ground  screen color, and color depth information. 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tored in a series of 8-bit bytes a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7 6 5 4 3 2 1 0  Byte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ab/>
        <w:t>|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Screen Width -+      Raster width in pixels (LSB fir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ab/>
        <w:t>|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ab/>
        <w:t>|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Screen Height-+      Raster height in pixels (LSB fir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ab/>
        <w:t>|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+-----+-+-----+      M = 1, Global color map follows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M|  cr |0|pixel|  5   cr+1 = # bits of color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+-----+-+-----+      pixel+1 = # bits/pixel in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background</w:t>
        <w:tab/>
        <w:t>|  6   background=Color index of screen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------------+</w:t>
        <w:tab/>
        <w:t xml:space="preserve">   (color is defined from the Global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0 0 0 0 0 0 0 0|  7</w:t>
        <w:tab/>
        <w:t xml:space="preserve">    map or default map if none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ogical screen width and height can both  be  larger  than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ysical  display.</w:t>
        <w:tab/>
        <w:t>How  images  larger  than  the physical display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led is implementation dependent and can take advantage  of  hard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istics  (e.g.   Macintosh scrolling windows).  Otherwise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clipped to the edges of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alue of 'pixel' also defines  the</w:t>
        <w:tab/>
        <w:t>maximum  number  of 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 an  image.</w:t>
        <w:tab/>
        <w:t>The  range  of</w:t>
        <w:tab/>
        <w:t>values</w:t>
        <w:tab/>
        <w:t>for 'pixel' is 0 to 7 wh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ents 1 to 8 bits.  This translates to a range of 2 (B &amp; W) to</w:t>
        <w:tab/>
        <w:t>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s.   Bit  3 of word 5 is reserved for future definition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Interchange Format (GIF)</w:t>
        <w:tab/>
        <w:tab/>
        <w:tab/>
        <w:tab/>
        <w:t xml:space="preserve">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OBAL COLOR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lobal Color Map is optional but recommended for  images  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urate color rendition is desired.  The existence of this color map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ed in the 'M' field of byte 5 of the Screen Descriptor.  A 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p</w:t>
        <w:tab/>
        <w:t>can  also  be associated with each image in a GIF file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r.  However this  global  map  will  normally  be  used</w:t>
        <w:tab/>
        <w:t>because 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ware  restrictions  in equipment available today.  In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e Descriptors the 'M' flag will normally be  zero.   If</w:t>
        <w:tab/>
        <w:t>the  Glob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  Map  is  present,  it's definition immediately follow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or.</w:t>
        <w:tab/>
        <w:t xml:space="preserve"> The  number  of  color  map  entries  following  a 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or  is equal to 2**(# bits per pixel), where each entry cons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ree byte values representing the relative intensities of red, g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blue respectively.  The structure of the Color Map block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7 6 5 4 3 2 1 0  Byte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red intensity |  1</w:t>
        <w:tab/>
        <w:t>Red value for color index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green intensity|  2</w:t>
        <w:tab/>
        <w:t>Green value for color index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blue intensity|  3</w:t>
        <w:tab/>
        <w:t>Blue value for color index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red intensity |  4</w:t>
        <w:tab/>
        <w:t>Red value for color index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green intensity|  5</w:t>
        <w:tab/>
        <w:t>Green value for color index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blue intensity|  6</w:t>
        <w:tab/>
        <w:t>Blue value for color index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</w:t>
        <w:tab/>
        <w:tab/>
        <w:t>:</w:t>
        <w:tab/>
        <w:t>(Continues for remaining colo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image pixel value received will be displayed according to</w:t>
        <w:tab/>
        <w:t>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st match with an available color of the display based on this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p.  The color components represent a fractional intensity</w:t>
        <w:tab/>
        <w:t>value 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e  (0)  to  full (255).  White would be represented as (255,255,255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ck as (0,0,0) and medium yellow as (180,180,0).  For display, if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  supports fewer than 8 bits per color component, the higher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s of each component are used.  In the creation of  a  GIF  color</w:t>
        <w:tab/>
        <w:t>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y  with</w:t>
        <w:tab/>
        <w:t>hardware  supporting  fewer  than 8 bits per component,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 values for the hardware  should  be  converted  to  the  8-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with the following calcu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map_value&gt; = &lt;component_value&gt;*255/(2**&lt;nbits&gt; -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ssures accurate translation of colors for all  displays.</w:t>
        <w:tab/>
        <w:t xml:space="preserve">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</w:t>
        <w:tab/>
        <w:t>cases  of  creating  GIF images from hardware without color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ability, a fixed palette should be created  based  on  the 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 colors for that hardware.  If no Global Color Map is indicat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efault color map is generated internally</w:t>
        <w:tab/>
        <w:t>which  maps  each  pos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oming  color  index to the same hardware color index modulo &lt;n&gt; 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n&gt; is the number of available hardware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Interchange Format (GIF)</w:t>
        <w:tab/>
        <w:tab/>
        <w:tab/>
        <w:tab/>
        <w:t xml:space="preserve">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mage Descriptor defines the actual placement  and</w:t>
        <w:tab/>
        <w:t>extents 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</w:t>
        <w:tab/>
        <w:t>following  image within the space defined in the Screen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defined are flags to indicate the presence of a local color  look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p, and to define the pixel display sequence.  Each Image Descriptor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duced by an image separator  character.   The  role  of  the 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parator  is simply to provide a synchronization character to introdu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mage Descriptor.  This is desirable if a GIF file happens to cont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 than  one  image.   This  character  is defined as 0x2C hex or ',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omma).  When this character is encountered between images,  the 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or will follow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characters encountered between the end of a previous image</w:t>
        <w:tab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mage separator character are to be ignored.  This allows future 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hancements to be present in newer image formats and yet ignored saf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older software deco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7 6 5 4 3 2 1 0  Byte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0 0 1 0 1 1 0 0|  1</w:t>
        <w:tab/>
        <w:t>',' - Image separato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ab/>
        <w:t>|  2</w:t>
        <w:tab/>
        <w:t>Start of image in pixel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  Image Left -+</w:t>
        <w:tab/>
        <w:t>left side of the screen (LSB fir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ab/>
        <w:t>|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ab/>
        <w:t>|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  Image Top  -+</w:t>
        <w:tab/>
        <w:t>Start of image in pixel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ab/>
        <w:t>|  5</w:t>
        <w:tab/>
        <w:t>top of the screen (LSB fir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ab/>
        <w:t>|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 Image Width -+</w:t>
        <w:tab/>
        <w:t>Width of the image in pixels (LSB fir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ab/>
        <w:t>|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ab/>
        <w:t>|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 Image Height-+</w:t>
        <w:tab/>
        <w:t>Height of the image in pixels (LSB fir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ab/>
        <w:t>|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+-+-+-+-+-----+</w:t>
        <w:tab/>
        <w:t>M=0 - Use global color map, ignore 'pixel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M|I|0|0|0|pixel| 10</w:t>
        <w:tab/>
        <w:t>M=1 - Local color map follows, use 'pixel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+-+-+-+-+-----+</w:t>
        <w:tab/>
        <w:t>I=0 - Image formatted in Sequential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=1 - Image formatted in Interlaced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ixel+1 - # bits per pixel for this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pecifications for the image position and size must be con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the  dimensions defined by the Screen Descriptor.  On the other h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not necessary that the image fill the entire screen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 COLOR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Interchange Format (GIF)</w:t>
        <w:tab/>
        <w:tab/>
        <w:tab/>
        <w:tab/>
        <w:t xml:space="preserve">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ocal Color Map is optional and defined here for future use.</w:t>
        <w:tab/>
        <w:t xml:space="preserve">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</w:t>
        <w:tab/>
        <w:t>'M' bit of byte 10 of the Image Descriptor is set, then a color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s the Image Descriptor that applies only to the  following 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end of the image, the color map will revert to that defined af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een Descriptor.  Note that the 'pixel' field of byte</w:t>
        <w:tab/>
        <w:t>10  of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e  Descriptor  is used only if a Local Color Map is indica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s the parameters not only for the image pixel size, but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</w:t>
        <w:tab/>
        <w:t>number</w:t>
        <w:tab/>
        <w:t>of color map entries that follow.  The bits per pixel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also revert to the value specified in the  Screen  Descriptor  w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 of the image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STER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rmat of the actual image is defined as the  series  of  pix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  index  values that make up the image.  The pixels are stored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ight sequentially for an image row.  By default each  image  row 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 sequentially, top to bottom.  In the case that the Interlac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I' bit is set in byte 10 of the Image Descriptor then the row order 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</w:t>
        <w:tab/>
        <w:t>image  display</w:t>
        <w:tab/>
        <w:t>follows  a  four-pass process in which the imag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led in by widely spaced rows.  The first pass writes every  8th  row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ing  with  the top row of the image window.  The second pass wr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8th row starting at the fifth row from the top.   The</w:t>
        <w:tab/>
        <w:t>third  p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s every 4th row starting at the third row from the top.  The four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 completes the image, writing  every  other  row,  starting  at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 row from the top.  A graphic description of this proces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w</w:t>
        <w:tab/>
        <w:t>Pass 1</w:t>
        <w:tab/>
        <w:t>Pass 2</w:t>
        <w:tab/>
        <w:t>Pass 3</w:t>
        <w:tab/>
        <w:t>Pass 4</w:t>
        <w:tab/>
        <w:tab/>
        <w:t>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</w:t>
        <w:tab/>
        <w:t>**1a**</w:t>
        <w:tab/>
        <w:tab/>
        <w:tab/>
        <w:tab/>
        <w:tab/>
        <w:t>**1a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</w:t>
        <w:tab/>
        <w:tab/>
        <w:tab/>
        <w:tab/>
        <w:t>**4a**</w:t>
        <w:tab/>
        <w:tab/>
        <w:t>**4a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</w:t>
        <w:tab/>
        <w:tab/>
        <w:tab/>
        <w:t>**3a**</w:t>
        <w:tab/>
        <w:tab/>
        <w:tab/>
        <w:t>**3a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</w:t>
        <w:tab/>
        <w:tab/>
        <w:tab/>
        <w:tab/>
        <w:t>**4b**</w:t>
        <w:tab/>
        <w:tab/>
        <w:t>**4b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</w:t>
        <w:tab/>
        <w:tab/>
        <w:t>**2a**</w:t>
        <w:tab/>
        <w:tab/>
        <w:tab/>
        <w:tab/>
        <w:t>**2a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</w:t>
        <w:tab/>
        <w:tab/>
        <w:tab/>
        <w:tab/>
        <w:t>**4c**</w:t>
        <w:tab/>
        <w:tab/>
        <w:t>**4c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</w:t>
        <w:tab/>
        <w:tab/>
        <w:tab/>
        <w:t>**3b**</w:t>
        <w:tab/>
        <w:tab/>
        <w:tab/>
        <w:t>**3b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</w:t>
        <w:tab/>
        <w:tab/>
        <w:tab/>
        <w:tab/>
        <w:t>**4d**</w:t>
        <w:tab/>
        <w:tab/>
        <w:t>**4d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</w:t>
        <w:tab/>
        <w:t>**1b**</w:t>
        <w:tab/>
        <w:tab/>
        <w:tab/>
        <w:tab/>
        <w:tab/>
        <w:t>**1b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</w:t>
        <w:tab/>
        <w:tab/>
        <w:tab/>
        <w:tab/>
        <w:t>**4e**</w:t>
        <w:tab/>
        <w:tab/>
        <w:t>**4e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</w:t>
        <w:tab/>
        <w:tab/>
        <w:tab/>
        <w:t>**3c**</w:t>
        <w:tab/>
        <w:tab/>
        <w:tab/>
        <w:t>**3c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</w:t>
        <w:tab/>
        <w:tab/>
        <w:tab/>
        <w:tab/>
        <w:t>**4f**</w:t>
        <w:tab/>
        <w:tab/>
        <w:t>**4f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</w:t>
        <w:tab/>
        <w:tab/>
        <w:t>**2b**</w:t>
        <w:tab/>
        <w:tab/>
        <w:tab/>
        <w:tab/>
        <w:t>**2b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mage pixel values are processed as a series of  color  ind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 map  into the existing color map.  The resulting color value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p is what is actually displayed.  This series</w:t>
        <w:tab/>
        <w:t>of  pixel  indic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</w:t>
        <w:tab/>
        <w:t>number</w:t>
        <w:tab/>
        <w:t>of  which  is equal to image-width*image-height pixels,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ed to the GIF image data stream one value per pixel, compressed</w:t>
        <w:tab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d  according</w:t>
        <w:tab/>
        <w:t>to  a  version</w:t>
        <w:tab/>
        <w:t>of the LZW compression algorithm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d in Appendix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Interchange Format (GIF)</w:t>
        <w:tab/>
        <w:tab/>
        <w:tab/>
        <w:tab/>
        <w:t xml:space="preserve">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F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order to provide a synchronization for the termination of a</w:t>
        <w:tab/>
        <w:t>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e  file,  a  GIF  decoder  will process the end of GIF mod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0x3B hex or ';' is found after an image  has  been 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 convention  the</w:t>
        <w:tab/>
        <w:t>decoding software will pause and wait for an 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ing that the user is ready to continue.  This may be</w:t>
        <w:tab/>
        <w:t>a  carri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 entered  at</w:t>
        <w:tab/>
        <w:t>the  keyboard  or  a  mouse click.  For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s this user action must  be  passed  on  to  the</w:t>
        <w:tab/>
        <w:t>host  as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riage  return  character</w:t>
        <w:tab/>
        <w:t>so  that the host application can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coding software will then typically leave graphics mode and res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previous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F EXTENSION 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provide for orderly extension of the GIF definition, a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</w:t>
        <w:tab/>
        <w:t>defining  the  packaging  of extensions within a GIF data stream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sary.  Specific GIF extensions are to be defined and documented 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 in order to provide a controlled enhancemen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F Extension Blocks are packaged in a manner similar to that 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raster data though not compressed.  The basic structur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7 6 5 4 3 2 1 0  Byte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0 0 1 0 0 0 0 1|  1</w:t>
        <w:tab/>
        <w:t xml:space="preserve">   '!' - GIF Extension Block Introduc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function code |  2</w:t>
        <w:tab/>
        <w:t xml:space="preserve">   Extension function code (0 to 25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------------+    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byte count</w:t>
        <w:tab/>
        <w:t>|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------------+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</w:t>
        <w:tab/>
        <w:tab/>
        <w:t>:</w:t>
        <w:tab/>
        <w:t>+-- Repeated as many times a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func data bytes|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</w:t>
        <w:tab/>
        <w:tab/>
        <w:t>: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------------+    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 . .</w:t>
        <w:tab/>
        <w:t xml:space="preserve">   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0 0 0 0 0 0 0 0|</w:t>
        <w:tab/>
        <w:t>zero byte count (terminates bl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GIF Extension Block may immediately preceed any Image 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occur before the GIF Termi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GIF decoders must be able to recognize  the  existence  of</w:t>
        <w:tab/>
        <w:t>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  Blocks  and  read past them if unable to process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.  This ensures that older decoders will be able to process ext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F</w:t>
        <w:tab/>
        <w:t xml:space="preserve"> image</w:t>
        <w:tab/>
        <w:t xml:space="preserve"> files</w:t>
        <w:tab/>
        <w:t xml:space="preserve"> in  the  future,  though  without  the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Interchange Format (GIF)</w:t>
        <w:tab/>
        <w:tab/>
        <w:tab/>
        <w:tab/>
        <w:t xml:space="preserve"> 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 - Glo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GLO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xel - The smallest picture element of a  graphics  image.   This  usu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s</w:t>
        <w:tab/>
        <w:t>to  a single dot on a graphics screen.</w:t>
        <w:tab/>
        <w:t>Image resolution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cally given in units of</w:t>
        <w:tab/>
        <w:t>pixels.   For  example</w:t>
        <w:tab/>
        <w:t>a  fairly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 screen  format  is  one 320 pixels across and 200 pixels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pixel can  appear  as  one  of</w:t>
        <w:tab/>
        <w:t>several  colors  depending  on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abilities of the graphics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ster - A horizontal row of pixels representing one line of an  image. 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cal method of working with images since most hardware is orient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 most efficiently in this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B - Least Significant Byte.  Refers to a convention for two byte  nume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in which the less significant byte of the value preceeds the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ificant byte.  This convention is typical on many micro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Map - The list of definitions of each color  used  in  a</w:t>
        <w:tab/>
        <w:t>GIF 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 desired  colors are converted to available colors through a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derived by assigning an incoming color index (from</w:t>
        <w:tab/>
        <w:t>the  im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an  output  color  index  (of  the  hardware).</w:t>
        <w:tab/>
        <w:t>While the color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tons are specified in a GIF image, the output</w:t>
        <w:tab/>
        <w:t>pixel  colors 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y  based</w:t>
        <w:tab/>
        <w:t>on  the  hardware used and its ability to match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ace - The method of displaying a GIF image in which  multiple  p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</w:t>
        <w:tab/>
        <w:t>made,  outputting  raster  lines  spaced  apart to provide a way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ualizing the general content of an entire image  before  all  of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has been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Protocol - A CompuServe-developed error-correcting file transf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 in  the  public  domain  and implemented in CompuServe VID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s.  This error checking mechanism will be used  in  transfers 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F images for interactive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ZW - A sophisticated data compression algorithm  based  on  work  done 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mpel-Ziv  &amp;  Welch  which</w:t>
        <w:tab/>
        <w:t>has  the feature of very efficient one-p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ding and decoding.  This allows the image  to  be  decompressed</w:t>
        <w:tab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ed  at  the  same  time.   The  original  article from which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ique was adapte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rry  A.   Welch,  "A  Technique  for  High</w:t>
        <w:tab/>
        <w:t xml:space="preserve"> Performance  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pression", IEEE Computer, vol 17 no 6 (June 198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basic algorithm is also used in the  public  domain  ARC 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ssion</w:t>
        <w:tab/>
        <w:t>utilities.   The  CompuServe  adaptation  of LZW for GIF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bed in Appendix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Interchange Format (GIF)</w:t>
        <w:tab/>
        <w:tab/>
        <w:tab/>
        <w:tab/>
        <w:t xml:space="preserve">    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 - Interactiv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IF Sequence Exchanges for an Interactiv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sequences are defined for use  in  mediating 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a GIF sender and GIF receiver over an interactive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.  These  sequences  do</w:t>
        <w:tab/>
        <w:t>not  apply  to</w:t>
        <w:tab/>
        <w:t>applications  that  inv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oading</w:t>
        <w:tab/>
        <w:t>of  static  GIF  files and are not considered part of a 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F CAPABILITIES ENQUI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CE sequence is issued from a host and requests an</w:t>
        <w:tab/>
        <w:t>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F</w:t>
        <w:tab/>
        <w:t>decoder  to  return  a</w:t>
        <w:tab/>
        <w:t>response  message that defines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 for the decoder.</w:t>
        <w:tab/>
        <w:t>This involves returning  information  ab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screen sizes, number of bits/color supported and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 detail supported.  The escape sequence for the GCE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 [ &gt; 0 g</w:t>
        <w:tab/>
        <w:t>(g is lower case, spaces inserted for clar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(0x1B 0x5B 0x3E 0x30 0x6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F CAPABILITIES RESPO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IF Capabilities Response message is returned by an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F</w:t>
        <w:tab/>
        <w:t>decoder  and  defines  the  decoder's  display capabilities for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modes that are supported by the software.  Note that  this</w:t>
        <w:tab/>
        <w:t>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include graphics printers as well as a monitor screen.</w:t>
        <w:tab/>
        <w:t>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of this messag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version;protocol{;dev, width, height, color-bits, color-res}...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#'</w:t>
        <w:tab/>
        <w:tab/>
        <w:t>- GCR identifier character (Number Sig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</w:t>
        <w:tab/>
        <w:t>- GIF format version number;  initially '87a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col='0' - No end-to-end protocol supported by deco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ransfer as direct 8-bit data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col='1' - Can use an error correction protocol to transfer GIF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teractively from the host directly to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 = '0'</w:t>
        <w:tab/>
        <w:t>- Screen parameter set 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 = '1'</w:t>
        <w:tab/>
        <w:t>- Printer parameter set 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dth</w:t>
        <w:tab/>
        <w:t>- Maximum supported display width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ight</w:t>
        <w:tab/>
        <w:t>- Maximum supported display height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-bits</w:t>
        <w:tab/>
        <w:t>- Number of  bits  per</w:t>
        <w:tab/>
        <w:t>pixel  supported.   The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upported colors is therefore 2**color-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-res</w:t>
        <w:tab/>
        <w:t>- Number of bits  per  color  component  supported  in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hardware  color</w:t>
        <w:tab/>
        <w:t>palette.   If  color-res  is  '0'  then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hardware palette table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all values in the  GCR  are  returned  as  ASCII  deci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s and the message is terminated by a Carriage Return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Interchange Format (GIF)</w:t>
        <w:tab/>
        <w:tab/>
        <w:tab/>
        <w:tab/>
        <w:t xml:space="preserve">    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 - Interactiv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 following</w:t>
        <w:tab/>
        <w:t xml:space="preserve"> GCR   message</w:t>
        <w:tab/>
        <w:t xml:space="preserve"> describes   three   standard</w:t>
        <w:tab/>
        <w:t>E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s  with  no  printer;  the GIF data stream can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an error correcting protoc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87a;1 ;0,320,200,4,0 ;0,640,200,2,2 ;0,640,350,4,2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GIF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o sequences are currently defined to invoke  an  interactive</w:t>
        <w:tab/>
        <w:t>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oder into action.  The only difference between them is tha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 media are selected.  These sequenc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[ &gt; 1 g   Display GIF image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0x1B 0x5B 0x3E 0x31 0x6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[ &gt; 2 g   Display image directly to an attached graphics 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</w:t>
        <w:tab/>
        <w:t>image  may optionally be displayed on the screen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0x1B 0x5B 0x3E 0x32 0x6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the 'g' character terminating each sequence is  in  l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ACTIV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ssumed environment for the transmission of GIF image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 interactive  application  is  a</w:t>
        <w:tab/>
        <w:t>full 8-bit data stream from hos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.  All 256 character codes must be transferrable.  The establis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an 8-bit data path for communications will normally be taken car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host application programs.  It is however  up  to  the 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unications programs supporting GIF to be able to receive and pas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256 8-bit codes to the GIF decod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Interchange Format (GIF)</w:t>
        <w:tab/>
        <w:tab/>
        <w:tab/>
        <w:tab/>
        <w:t xml:space="preserve">    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C - Image Packaging &amp;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aster Data stream that represents the actual output image</w:t>
        <w:tab/>
        <w:t>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represent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7 6 5 4 3 2 1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code size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------------+     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blok byte count|</w:t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------------+</w:t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</w:t>
        <w:tab/>
        <w:tab/>
        <w:t>:</w:t>
        <w:tab/>
        <w:t xml:space="preserve"> +-- Repeated as many times a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data bytes</w:t>
        <w:tab/>
        <w:t>|</w:t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</w:t>
        <w:tab/>
        <w:tab/>
        <w:t>:</w:t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------------+     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 . .</w:t>
        <w:tab/>
        <w:t xml:space="preserve">   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0 0 0 0 0 0 0 0|</w:t>
        <w:tab/>
        <w:t>zero byte count (terminates data stre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version of the image from a series  of  pixel  values  to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mitted or stored character stream involves several steps.  In bri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step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Establish the Code Size -  Define  the  number  of  bits  needed 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resent the actual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Compress the Data - Compress the series of image pixels to a  s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compression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Build a Series of Bytes - Take the  set</w:t>
        <w:tab/>
        <w:t>of  compression  codes</w:t>
        <w:tab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rt to a string of 8-bit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Package the Bytes - Package sets of bytes into blocks  preceeded 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 counts an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 CODE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byte of the GIF Raster Data stream is a value 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inimum number of bits required to represent the set of actual pix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.  Normally this will be the same as the  number  of  color 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 of</w:t>
        <w:tab/>
        <w:t>some  algorithmic constraints however, black &amp; white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have one color bit must be indicated as having a code size  of 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 code size value also implies that the compression codes must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one bit 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ZW algorithm converts a series of data values into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s  which may be raw values or a code designating a series of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ext characters as an analogy,  the  output  code  consists  of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or a code representing a string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Interchange Format (GIF)</w:t>
        <w:tab/>
        <w:tab/>
        <w:tab/>
        <w:tab/>
        <w:t xml:space="preserve">    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C - Image Packaging &amp;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ZW algorithm used in  GIF</w:t>
        <w:tab/>
        <w:t>matches  algorithmically  with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 LZW algorithm with the following dif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A   special   Clear   code   is</w:t>
        <w:tab/>
        <w:t xml:space="preserve">  defined    which    resets</w:t>
        <w:tab/>
        <w:t>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ression/decompression parameters and tables to a start-up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alue of this code is 2**&lt;code size&gt;.  For example if  the 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ze  indicated</w:t>
        <w:tab/>
        <w:t>was 4 (image was 4 bits/pixel) the Clear code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be 16 (10000 binary).  The Clear code can appear at any 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image data stream and therefore requires the LZW algorithm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 succeeding codes as if  a  new  data  stream  was  sta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coders  should output a Clear code as the first code of each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An End of Information code is defined that explicitly indicates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 of</w:t>
        <w:tab/>
        <w:t>the image data stream.</w:t>
        <w:tab/>
        <w:t>LZW processing terminates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 is encountered.  It must be the last code output by the enco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n image.  The value of this code is &lt;Clear code&gt;+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The first available compression code value is &lt;Clear code&gt;+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The output codes are of variable length, starting  at  &lt;code size&gt;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s  per code, up to 12 bits per code.</w:t>
        <w:tab/>
        <w:t>This defines a maximum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of 4095 (hex FFF).  Whenever the LZW code value  would  exc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current  code length, the code length is increased by one.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ing/unpacking of these codes must then be altered to reflect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cod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 8-BIT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ause the LZW compression  used  for</w:t>
        <w:tab/>
        <w:t>GIF  creates  a  series 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  length  codes, of between 3 and 12 bits each, these codes mu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reformed into a series of 8-bit bytes that  will</w:t>
        <w:tab/>
        <w:t>be  the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ually stored or transmitted.  This provides additional compression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mage.  The codes are formed into a stream of bits as if  they  w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ed  right to left and then picked off 8 bits at a time to b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ing a character array of 8 bits per character and using 5 bit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packed, an example layout would be simila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yte n       byte 5   byte 4</w:t>
        <w:tab/>
        <w:t>byte 3</w:t>
        <w:tab/>
        <w:t xml:space="preserve"> byte 2   byt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.....-----+--------+--------+--------+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and so on |hhhhhggg|ggfffffe|eeeedddd|dcccccbb|bbbaaaaa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.....-----+--------+--------+--------+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the physical</w:t>
        <w:tab/>
        <w:t>packing  arrangement  will  change  as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 of  bits per compression code change but the concept remains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THE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ce the bytes have been created, they are grouped into blocks</w:t>
        <w:tab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 by preceeding each block of 0 to 255 bytes with a character 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.  A block with a zero byte count terminates the Raster Data  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</w:t>
        <w:tab/>
        <w:t>a  given  image.  These blocks are what are actually output for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Interchange Format (GIF)</w:t>
        <w:tab/>
        <w:tab/>
        <w:tab/>
        <w:tab/>
        <w:t xml:space="preserve">    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C - Image Packaging &amp;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F image.  This block format has the side effect of allowing a de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 the  ability to read past the actual image data if necessary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ing block counts and then skipping over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Interchange Format (GIF)</w:t>
        <w:tab/>
        <w:tab/>
        <w:tab/>
        <w:tab/>
        <w:t xml:space="preserve">    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D - Multiple Imag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a  GIF  data  stream  can  contain  multiple  images,  it 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sary  to  describe  processing and display of such a file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mage descriptor allows</w:t>
        <w:tab/>
        <w:t>for  placement</w:t>
        <w:tab/>
        <w:t>of  the  image</w:t>
        <w:tab/>
        <w:t>within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ical  screen,  it is possible to define a sequence of image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be a partial screen, but in total  fill  the  entire  screen.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idelines for handling the multiple image situatio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There is no pause between images.  Each is processed immediately 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n by the deco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Each image explicitly overwrites any image  already  on</w:t>
        <w:tab/>
        <w:t>the 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ide  of  its window.</w:t>
        <w:tab/>
        <w:t>The only screen clears are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end of the  GIF  image  process.   See  discussion  on  the</w:t>
        <w:tab/>
        <w:t>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i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