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rice!cs.utexas.edu!uwm.edu!srcsip!jhereg!com50!pai!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c@pai.UUCP (Eric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X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n 90 14:28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oulware Technologies, Inc., Burnsville,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hile back, I wrote a screen-dump utility that outpu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(PC-PaintBrush) file.  Contact Z-Soft, the makers of PC-PaintBru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echnical manual on the .PCX file format.  In '86, I ha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ual (there seemed to be a few gaps), so enclosed below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lware Technologies (the firm I work for) Tech Note I wrote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s old and if you find any errors, sorry.  Z-Sof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ource for information on this. I suggest you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uch of the note deals with how I allowed the user to map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EGA colours to black or white dots (these screen dump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documentation staff), I deleted the parts tha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PCX files do allow colour and typically use four colour plan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output one plane at a time in the file.  See the Z-Sof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 Tech Not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aintbrush Graphics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88         E F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technical tech note describing the new way of making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into the standard-format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PAWs-related stuff deleted. I really don't think you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factory automation interface. If you do, send me emai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print out a .PCX file, use the PC-Paintbrush or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the PC.  No translation prog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.PCX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has a 128-byte header, which looks like (in order 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 BYTES       DECSRIPTION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Manufacturer     10 == PC-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Version          0 =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= 2.8 with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== 2.8 without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== 3.0 with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Encoding         1 == .PCX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Bits per pixel   we use 1 for mon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    WINDOW           (MinX, MinY) 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Horizontal Res  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Vertical   Res   Vertical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( 16 * 3 )       ColourMap         R, G, B for each of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olour Map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0,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0, 170,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0, 170, 1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0, 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0, 17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0, 17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85,  85,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85,  85,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, 255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,  85,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255,  85,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, 255,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reserved        (this puts in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Num Planes      Number of colour planes, this us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Bytes Per line  640 pixels/8 = 80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128-byte header is padd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ger values (2 bytes) are in PC byte-order in the Big-end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scheme.  The PAWS code uses a un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cpart[ 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i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ints to two byt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comes after the header.  The data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can-lines, running by pixel from left-to-right, then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-line contains bytes with 8 pixels each (since this is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represents one pixel).  PC-Paintbrush uses an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on file space.  Basically, the scheme compares adjac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can-line.  If the adjacent bytes are the same, it the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( 0xC0 ) with a count ( actually 0xC0 | count ).  The nex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yte that is repeated.  For example, if five by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(in hex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1 01 01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CX output is only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5 means special flag (C) with a count of 5, and the 0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sition is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 in the next byte, .PCX files just use the pl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implicit count of 1).  For example, if the byt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1 01 01 01 04 01 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CX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 01 04 C2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.PCX format breaks down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f the byte value is &gt;= 0xC0, (the flag code == top two bits are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ormat must use a C1 (flag with count 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f there are more than 15 bytes the same, the count makes the 0xC0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D0 or higher.  This confuses the decoding software in PC-Paintbru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nly use counts UNDER 15.  If there are 17 of the same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, use two count flag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1 01 01 01 01 01 01 01 01 01 01 01 01 01 01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01 C3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C-Paintbrush file format can be found in the Z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, 19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 defines for PC Paint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PCPAINT      10      /* -- .PCX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PCXVERSION   5       /* -- PCPaint 3.0 w/ palett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ENCODING     1       /* -- .PCX en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BITSPERPIXEL 1       /* -- Monochro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NUMPLANES    1       /* -- Monochro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WIND_X1      0       /* -- Window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WIND_Y1      0       /* -- Window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WIND_X2      639     /* -- Window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WIND_Y2      349     /* -- Window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HRES         640     /* -- Horizontal Resol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VRES         350     /* -- Vertical   Resol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BYTESPERLINE 80      /* -- Bytes per scan lin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F. Johnson, Boulware 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W. Travelers Trail, Burnsville, MN 55337 USA.  Phone: +1 612-894-03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@pai.mn.org    - or -   bungia!pai!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 are more like they are now than they've ever been," US President 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