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BOOK.DOC</w:t>
        <w:tab/>
        <w:tab/>
        <w:tab/>
        <w:tab/>
        <w:tab/>
        <w:tab/>
        <w:t xml:space="preserve">    July 1990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MS-LaTeX Version 1.0 distribution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erican Mathematical Society, Technical Support Group,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. O. Box 6248, Providence, RI 02940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800-321-4AMS (321-4267) or 401-455-4080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ternet: Tech-Support@Math.AMS.com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6/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0/06/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AMSBOOK documen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rst the usual 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tyle `AMSBOOK' \fileversion\space &lt;\filedate&gt; (RK, MJ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documentation \space\@spaces\@spaces &lt;\docdate&gt; (MJ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documentstyle AMSBOOK shares a lot of code in common with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cumentstyle.  In order to avoid maintaining two separa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resulting tendency for them to get out of sync, we use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put amsart.sty, to load everything in amsart.sty that is sh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mon with amsbook.sty.  See amsart.st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@article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msar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itle pag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is section \verb=\@maketitle= is defin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mple title page and if information is such as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subject classification numbers are also giv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ll print on the page after the title page (i.e.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bverse side, in two-sided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[#1]#2{\def\thetitle@{\ignorespaces#2\unski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author[#1]#2{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authors@\expandafter{\theauthors@#2\a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definition of \verb=\maketitle= is the same as in amsar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it does not refer to \verb=\sh@rtautho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pnum\z@ % this prevents figures from falling at the top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footnot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let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ketitle \do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itle \do\@title \do\thetit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author \do\@author \do\theauth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dedicatory \do\thededicat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hanks \do\thethan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keywords \do\thekeywor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subjclass \do\thesubjclas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@an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cleardoublepage 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top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ull\v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entering \large\bf \openup\med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uppercasetext@\expandafter{\thetitle@}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and{\par\bigskip}\mediumseries\theauthors@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parskip\medskip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empty\thetranslator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: \thetranslator@ \@@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ethanks@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thesubjclass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{\it Mathematics Subject Classification} (1985 {\it Revision\/}).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\thesubjclass@.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thekeywords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Key words and phrases.}\enspace \thekeywords@.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void\addressb@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es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vbox\addressb@x\vfil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newpage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rt titles and chapter 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book style we redefine \verb=\part= to pu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 on a separate page.  \verb=\@part= and \verb=\@sp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found in \verb=amsbk10.sty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{\@arabic\c@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art{\cleardoublepage \thispagestyle{empty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vfil  \markboth{}{}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print a part title in the table of contents, we mak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a centered section heading since it is a major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\verb=#2=, the page number is discar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t= will normally be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, whose page number can be us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#1#2{\par\addpenalty\@secpenalty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centering#1\par}\nobreak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itions for chapter titles.  Chapter titles and par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the only things that use font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normalsize=.  (Well, also the title page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s \verb=\maketitle=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\thispagestyle{plain}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fterindentfalse \secdef\@chapter\@s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refstepcounter{\@string\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\chaptername\space\the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\@string\chapt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otect\numberline{\chaptername\ \thechapter.}\fi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mark{\ifnum\c@secnumdepth &gt;\m@ne \thechapter.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f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t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chapterhead{#2}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typeo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\@string\chapter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mark{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f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t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schapterhead{#1}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name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{\@Roman\c@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chapter{\@tocline\med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section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chapter\z@ \c@sectio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ptername{Append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@Alph\c@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able of contents, list of figures and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identical in design as far as the chapter head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eliminaries go, we redefine \verb=\@starttoc= to d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ork, rather than defining a new macro (which would us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rol sequenc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#2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side this group we change \verb=\secdef= so that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 and only get the preliminary part of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ecdef\@gobbletwo \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we have a list of figures or list of tables we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m in the main table of contents, but we don't want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try there for the main table of contents itself. So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ee if argument 2 is \verb=\contentsname= and if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frain from doing \verb=\addcontents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2\contentsnam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\@string\chapter}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do the equivalent of \verb=\@schapte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#2\chaptermark#2\@makeschapterhead#2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finally we call in the origin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starttoc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akeat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#1}\if@filesw 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global\@nobreakfalse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it is easy to define \verb=\tableofcontents=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starttoc{toc}\content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starttoc{lof}\listfigu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starttoc{lot}\list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=\l@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heading for a bibliography is do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hapter*\b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[\@arabic\c@enumi]}{\settowidth\labelwidth{[#1]}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eftmargin\labelsep \usecounter{enumi}}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ubpenalty9999 \widowpenalty\clubpenalty  \sfcode`\.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pter heading for an index.  Index is set up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umnseprule\z@ 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umn[\@makeschapterhead\indexname]\chaptermark\inde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\let\item\@id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  \parskip\z@\@plus.3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em\hspace*{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em\hspace*{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iscellaneous number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ome theorem style parameters that vary from amsart.s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d here, and we change the remark environme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ault `header font' (small caps) rather tha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rem@headerfont{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orem@indent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remark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z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amsbook style the `pf' environment use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dent, and small caps instead of italic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`Proof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pf}{\par\addvspace{6\p@\@plus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dent{\sc\proofname.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{\qed\par\addvspace{6\p@\@plus6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f*}#1{\begingroup\def\proofname{#1}\pf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pf*\endcsname=\en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unning heads.  We need some extra \verb=\expandafters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pand \verb=\leftmark= before applying \verb=\uppercasetext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@evenhead{\small \rlap{\thepage}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expandafter\expandafter\uppercase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leftmark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@oddhead{\small 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expandafter\expandafter\uppercase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rightmark}\hfil \llap{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ptermark##1{\@mkboth{##1}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ctionmark\mark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small\rightmark \hfil\thepage}\let\@odd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small\thepage\hfil\leftmark}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haptermark\@gobble \let\sectionmark\@gob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subsectionmark\@go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aragraph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the margins here (now that \verb=\text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extheight= values have been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height of the running h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difference between normalbaselineskip and top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extheight by -\normalbaselin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\verb=\oddsidemargin= and \verb=\evensidemargin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tex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8.5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by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.5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  But first we make sure that the final 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at least 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oddsidemargin &lt; 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 = 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oddside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we set \verb=\topmargin= to get vertical cente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11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.5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rovide a minimum of .5in (after compensating 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rgin---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topmargin&lt;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margin=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op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{{}{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\@mparswitchtrue   % this = `twosi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