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.DOC</w:t>
        <w:tab/>
        <w:tab/>
        <w:tab/>
        <w:tab/>
        <w:tab/>
        <w:tab/>
        <w:t xml:space="preserve">    July 1990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MS-LaTeX Version 1.0 distribution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erican Mathematical Society, Technical Support Group,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. O. Box 6248, Providence, RI 02940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800-321-4AMS (321-4267) or 401-455-4080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ternet: Tech-Support@Math.AMS.com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6/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6/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option `theore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ore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(make it available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lowed if and only if all files mentioned in readme.m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DRUED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}{87/05/07}{First dra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7/05/07}{`thistheoremstyle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7/07/29}{New concept: redefin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rotect\LaTeX{} commands `@xnthm'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07/31}{`theoremfont' used to specify 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`@endtheorem' now global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8/01/11}{`newtheorem' only allowed in the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88/02/14}{`theoremfont' now a toks regi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16}{New implementation and new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16}{No layout changes but inter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ld sybstyles won't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`global' used for all defini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6/15}{Documentation tran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anks to LLL and N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Support for new fo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endparenv,\@ifdefinable,\@ifnextch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ameuse,\@spaces,\@tempa,\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group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f,\do,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csname,\endgroup,\endinput,\endtrivlist,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gnorespaces,\input,\i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abelsep,\let,\l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keat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fstepcounter,\relax,\r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length,\s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rivlist,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flabel#1{\tt #1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flist#1{\begin{list}{}{\settowidth\labelwidth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setlength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addtolength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let\makelabel\def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ddeflist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vfont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LaTeX{} theorem environment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vised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\advance\hsize by 3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ank Mittelba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ectronic Data Syste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(Deutschland) Gmb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isenstra\ss e 5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-6090 R\"usselshei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net {\rm Bitnet:} pzf5hz@drued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described in this paper yield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theorem mechanism. It is designed i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requirements of various journal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yout of the ``theorems'' can be manipulated by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style''. This article describes not only the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the definition, of the necessa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*{Preface to version 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ersion is identical to 2.0g described in \TUB\ 10\#3 exe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internal defaults which are now set depending on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s done to avoid unplesant surpises if the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is in force. For furthe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sec:newfonts} and \cite{fs-basics,fs-la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ur purposes here, ``theorems'' are labelled enunc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set off from the main text by extra space and a 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s, corollaries, conjectures, definitions, an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 instances of ``theorems''.  The ``header'' o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mposed of a label (such as {\sc Theorem} or {\sc Remar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number which serializes an item in the sequenc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s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ly after the introduction of \LaTeX{} at the Fach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k in Mainz, the desire to manipulate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theorems'' arose.  In Mainz, the following two convention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umber of the theorem is show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There is a line brea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e end of the theore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, some journals require different formats which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`sort of theorem'': e.g.\ often remarks and defini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verb+\rm+, while \verb+\it+ is employed for mai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ronted with these requirements, a theorem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veloped in Mainz which allows separat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 of the ``theorems sets'', comparable to \verb+\pagesty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new theorem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new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n the original \LaTeX{} version, the command \verb+\newtheore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new ``theorem set'' or ``theorem-like structu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required arguments name the new environment and gi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typeset with each instance of the new ``set'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optional argumen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`set'' is enum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\tt \bslash newtheorem\{foo\}\{bar\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} (whose name is {\tt b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es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\tt \bslash newtheorem\{foo2\}{[foo]}\{bar2\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2} (printed name {\tt ba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es the same counter as the theorem set {\tt fo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item[\tt \bslash newtheorem\{foo3\}\{bar3\}{[section]}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3} (printed name {\tt bar3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numerated within the counter {\tt section}, i.e.\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 \verb+\section+ the enumeration begins again with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enumeration is composed from the section-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orem cou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, the command \verb+\theoremstyle+ can defin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arious, or all, theorem sets.  It should be not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 set defined by \verb+\newtheorem+ is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style+ that is current at the tim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break}        \newtheorem{Cor}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plain}        \newtheorem{Exa}{Example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                             ^^A No blank a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ds to the result that the set {\envfont Cor} is formatt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break}, while the set {\envfont Exa} and all the following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in the style {\tt plain}, unless another \verb+\theoremsty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s.  Since the definitions installed by \verb+\newtheorem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, one also can limit \verb+\theoremstyle+ locally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ice of the font for the theorem bod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pendent of the chosen \verb+\theoremstyle+; this has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very advantageou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heorembodyfont{\rm}          \newtheorem{Rem}{Re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theorem set {\envfont Rem}, which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verb+\rm+ in the current layout (which in our example is {\tt plai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ith \verb+\theoremstyle+, the \verb+\theorembodyfont+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at current at the time of \verb+\newtheorem+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+ is not specified or on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{}+, then the font used will be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theoremsty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possible to customize the fon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 headers.  This is, however, a global declaration, and ther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at most one \verb+\theoremheaderfont+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.\footnote{If it is actually necessary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fonts, one has to define new theorem styles (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red font) or specify the information directly in the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theorem} declaration (the unclean varian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post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additional parameters affect the vertical spa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 environments: \verb+\theorempreskipamoun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postskipamount+ define, respective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and after such an environment.  These parameter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orem sets and can be manipulated with the ordin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  They are rubber lengths, (`{\sf skips}')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{\tt plus} and {\tt minus}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 definition of theorem sets should---most sensibly--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d in the preamble, we only allow install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refore possible to release the memory used 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egin{document}+, in order to make roo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isting theorem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heorem styles exist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flist}{margin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pl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theorem style emulates the original \LaTeX{}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xcept that additionall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+\theorem...skipamount+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this style, the theorem header is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margin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number is set in the margin, and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reak as in {\tt 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change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ike {\tt break}, but with header number and text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eader number and text are interchanged,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mar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number is set in the left margin,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f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styles (except {\tt plain}) select \verb+\sl+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the above theorem sets {\envfont Cor}, {\envfont 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envfont R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that the preamble also contains th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marginbreak}   \newtheorem{Lem}[Cor]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bodyfont{\it}        \newtheorem{Def}[Cor]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headerfont{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following are some typical examples of the type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ulting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C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Ex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em}[Ben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L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f}[Very impressive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D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two examples show the effect of the optional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heorem environment (it is the text typeset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peci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c:new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header and body are implemented as a uni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theoremheaderfont+  will inherit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+ if the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fs-latex} is in force. Thus,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+ is \verb+\it+ and \verb+\theoremheaderfo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\verb+\bf+ the font selected for the head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istics `bold extended italic'. If this is not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set the \verb+\theoremheaderfont+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oremheaderfont{\normalshap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\ supplying all necessary font information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of this set of macros was only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Christina Busse (translating the manuscript into 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achim Pense (playing the r\^ole of typist),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ooking everything over) and many others provi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latex:source} {\sc Lamport, Leslie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{\tt latex.tex}, version 2.09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Feb. 19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fs-basics} {\sc Mittelbach, Fra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sc Sch\"opf, Rainer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 new font selection scheme fo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macro packages---the basic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TUB 10\#2, pp.222--238  ,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fs-latex} {\sc Mittelbach, Fra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sc Sch\"opf, Rainer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LaTeX{} interface for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selection sch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TUB 11\#1,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ke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finition of 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ile has been loaded before, we abort immediately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ersion of the style is shown on the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e}{89/07/19}{Spaces removed from `typeout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as of 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theorem styles and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definitions in this file are done global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ting this file inside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a theorem style can b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osen style must be known. For that reason, we must test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+\meta{style} is known or, more precis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different from \verb+\relax+. If the style is not kn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plain+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ifundefined{th@#1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known theoremstyle `#1'. Using `plain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orem@style{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ave the theorem style to be used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@sty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eorem@styl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``evaluate'' the theorem style: this means, w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\verb+\th@+\meta{style} which will activat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 which are contained in a separate fil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group to suppress changes to the current font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pose problems together with the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heme\footnote{When I printed the original article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selection scheme I ended with a document with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faces (text headings and all) simply beca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styles used {\tt\bslash sl} at toplevel.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+\meta{style} is evaluat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Group added around `th@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seting of `..@begintheorem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th@\the\theorem@style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laxed at toplev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parg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laxed at toplev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eset \verb+\@begintheorem+ and \verb+\@opargbegintheorem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lax+ since these commands are no longer necess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plevel. This will save a few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begintheor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opargbegintheor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@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bviously the {\sf token} register used abov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cated. To assure the utmost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\LaTeX{} definition, we set the default theorem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plain}, which implements the usual \LaTeX{}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heorem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heorem@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body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theorem font, we simply use a {\sf token} regist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ents can be inserted into the definition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`theoremfont to `theorembody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heorembody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nt for the theorem headers is handled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efinition applies to all theorem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headerfont#1{\gdef\theorem@headerfo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using the macro once it is redefined to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def\theoremheaderfont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string\theoremheaderfont\spac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ce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@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t the \verb+\theorem@headerfont+ default we first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w fontselection scheme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Support for new fo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rmalsh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 we define it to expand into \verb+\bf+. 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let+ just in case a following style option redef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@headerfont{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Otherwise we reset the current shape before calling \verb+\bf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gdef\theorem@headerfont{\normalshape\b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ifferent styles are defined in macro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plain+.  Since memory space is prec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non-Big-versions'', we have to avoid offering too m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.  Therefore we define these styles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can be loaded on demand.  Thus the commands themsel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plain{\input thp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break{\input th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break{\input thm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break{\input thc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{\input th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{\input th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st will be expanded when new sty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vailable.  For testing,  just append new theorem sub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docu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a new theore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ready pointed out, a new theorem environment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{Lemma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[Theorem]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of the macro \verb+\newtheorem+ is to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and then to branch into one of the thre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ynthm+, \verb+\@xnthm+ or \verb+\@othm+. 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dopted unchanged from \cite{latex:source}; the essen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at, for example, in the second case, the argument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}, {\tt Lemma} and {\tt section} are passed over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xnth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spect this case first because the others present few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are easily derived from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n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our example arguments, the macro \verb+\@xnthm+ mus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a new \LaTeX-counter `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set this counter within a \verb+\sect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the macro \verb+\theLe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the environment macros \verb+\Lem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endLem+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theoremstyle+ and \verb+\theorembodyfo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bviously, all this should happen only i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+\@xnthm+ (i.e.\ {\tt Lem} in our example) is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not to conflict with any previously defined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.  This test is performed by the \LaTeX{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ifdefinab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xnthm#1#2[#3]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the first argument of \verb+\@ifdefinable+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(in the example, \verb+\Lem+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sname+\verb+#1\endcsname+. 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ecuted only if the test has been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new counter. The names of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employed should speak for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efinecounter{#1}\@addtoreset{#1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defining `\verb+\theLem+' we must generate the desir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by use of \verb+\expandafter+ and \verb+\csnam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xdef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\verb+\xdef+ is used in order to make the definition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ensure that it contains the replacement tex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countersep+ and \verb+\@thmcounter+.\footnote{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macros can be defined by the document style. 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s produce a `{\tt.}' as separation and an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esentation of the number.} However, not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ed. For example, it saves space to use \verb+\thesect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its---at times---length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xpandafter \noexpand \csname the#3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hmcountersep \@thmcoun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ith the defaults of \LaTeX{}, \verb+\theLem+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laced by the command sequence \verb+\thesection.\arabic{Lem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now look at the definition of the macro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 of the actual environment (in our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s \verb+\Lem+). It should be noted that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\verb+\expandafter+ trick'' to expand only certa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lacement text at the tim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@tempa 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, the macro that contains the curren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begintheorem+ and \verb+\@opargtheorem+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.  The name of this macro---as is already known---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+\meta{theorem\ style}; therefore, it must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th@\the \theorem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ddition the default theorem font should be changeable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insert the contents of \verb+\theorembodyfont+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son, we expand even further, beyond \verb+\endcsname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us insert the contents of the {\sf token}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bodyfont+ in 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 \endcsname \the 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it is time to call the macro \verb+\@thm+ which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urther processing.  It has two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er name (in our example, {\tt Lem}), and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bel (in our example, {\tt Lemm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is, the `sub-definition' is complet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endtheorem+ ends a theorem environment and is,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 but an \verb+\endtrivlist+.  (Hence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lobally, and not with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s.\footnote{This has to be changed as soon a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change {\tt \bslash @endtheorem}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In such a case, all existing styles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as well since they will have to reset the macro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we can set it equivalent to the macro that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set (in our example, \verb+\endLem+).  However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ay theorem styles exist that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endtheorem+, we would have to use the commented-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@namedef{end#1}{\@endtheor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se commands all the required definitions are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ess the test \verb+\@ifdefinable+ has failed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 the second argument of this macro and with i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+\@xnth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n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\verb+\@ynthm+ is completely analogo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se the new counter that is defined is not re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counter; thus the definition of \verb+\the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impl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ynthm#1#2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define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xdef\csname the#1\endcsname{\@thmcoun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definition corresponds literally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xnthm+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\expandafter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csname th@\the \theorem@styl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sname \the\theorembodyfont \@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@namedef{end#1}{\@endtheor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\verb+\@othm+ does not contain anything ne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not define a new counter but instead use on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defined.  Thus the only definition we need is th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seudo-counter (i.e.\ \verb+\the+\meta{env.\ na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othm#1[#2]#3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xpandafter \xdef 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xpandafter \noexpand \csname the#2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other parts of the definition can be ado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xnthm+. We have to remember, though, tha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ame of the current counter and the theorem label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second and thi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\expandafter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csname th@\the \theorem@styl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sname \the\theorembodyfont \@thm{#2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@namedef{end#1}{\@endtheor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that are employed in a {\envfont theorem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@thm+ has to increase the curren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depending on whether the environment has (or does not hav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al argument, it has to branch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begintheorem+ or \verb+\@opargtheore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thm#1#2{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a {\envfont trivlist} environmen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opsep+ and \verb+\@topsepadd+ the values of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} registers \verb+\theorempreskipamoun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postskipamount+. The value in \verb+\@topsep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ertical space that is inserted by the first (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tem+ in our \verb+\trivlist+ whilst \verb+\@topsepadd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by \verb+\@endparenv+ at the end of that {\envfon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  By using these registers, we ob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around a {\envfont theore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 \theorempreskipamount               % used by first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add \theorempostskipamount           % used by \@endpa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test whether an optional argument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d}{89/07/18}{Forgotten perce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ifnextchar 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is an optional argument, we will call \verb+\@ythm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ve the arguments read back into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y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, we call \verb+\@begintheorem+. Its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of the theorem set (hence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+). Its second argument is the macro that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begintheorem{#2}{\csname the#1\endcsname}\ignore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th these macros were originally called by \verb+\@thm+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need \verb+\@xthm+ anymore, hence we re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lax+. The definition of \verb+\@ythm+ has not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rom its definition in \LaTeX. In order to mak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sier to understan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theless present it (comme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xth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ythm#1#2[#3]{\@opargbegintheorem{#2}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#1\endcsname}{#3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rimitive \verb+\ignorespaces+ in \verb+\@ythm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+ is needed to remove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begin{...}+ and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the theorem sub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ready pointed out, the theorem substyles, defined bel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loaded when necessary.  Note that all these substy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plain}, have \verb+\sl+ as the default bod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plain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p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change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c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change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margin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m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margin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m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in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preskip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postskip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skip} parameters that regulate the vertical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 and after the {\envfont theorem} environme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lloc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theorempost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used the same values for all theorem sets, w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length\theorempreskipamount{12pt plus 5pt minus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length\theorempostskipamount{8pt plus 3pt minus 1.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d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holds for the macro \verb+\@endtheorem+, which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nvfont theorem} environment. Since it is the same for all theorem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removed from the macros \verb+\th@+\meta{style}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s the {\envfont trivlist} environment, which was beg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endtheore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cros defined above are to be used only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we insert them in \verb+\@preamblecmds+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do+). All the commands not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begin{document}+ are stored here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ing \verb+\document+ (with the help of \verb+\do+)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cros in \verb+\@preamblecmds+ to a \LaTeX{}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`theoremheaderfont and `theorembody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do{\noexpand\do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preamblecmds{\@preamblecmds \do\@xnthm \do\@ynthm \do\@o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newtheorem \do\theoremstyle \do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theorem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declare the {\tt plain} theorem style to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90/06/04}{Fixed missing `item by declaring default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