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2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remaining significant Level 2 features: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Function, setpagedevice (subset), XStep/YStep fo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for images, AccurateScreens (limited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ageSize, Margins, .HWMargins, and ImagingBBox devic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complete control over the size and positioning of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new psmono device, replacing the ps2im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new 800x600x16 SuperVGA displays.  See u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dFAKEFONTS switch that makes fake entries in Font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onts, for the benefit of programs that think they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onts by scanning Font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anon BJ-200 and H-P LaserJet 4 drivers to most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dWindowID= switch (for X Windows) that allows specify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output should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