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20, 540,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e mode)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 and 5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 and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d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's 600x300 dpi resolution-enhanced mode for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 HP's more recent ink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kjet 520 (mono) 540 (mono or colour) and 560C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and monochrome drivers for the HP deskjet 55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the best you will get for use with ghostscrip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do not offer true 600x300 dpi resolution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colour are strictly 300x300 dpi in colour mode, while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re is a pseudo 600x300 dot mode, with the restri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int two adjacent dots. Thus, in effect what you have is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ositioning, but on average you don't get more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give is the possibility to have eg. shar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as you can place dots on the edges nearer to thei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- this is why it is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P will not support user-level programm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-enhanced mode, one reason being that (I understand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spacing has to be done by the driver, and if you get it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damage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you may lose a smidgin of (potential) text clar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50c drivers (cdj550, cdjcolor, cdjmono etc.), but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es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