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2, 1993, 1994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Keeping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simple device (specifically,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probably don't need to read the rest of this documen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an existing driver as a guide.  The Epson and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gdevepsn.c and gdevbj10.c) are good models for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require presenting the data for many scan line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/LaserJet drivers (gdevdjet.c) are good models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take a single scan line at a time but sup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For color printers, the DeskJet 500C driver (gdevcdj.c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tart.  gdevcdj.c is also a good example of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ditional settable attributes (in this case, different outpu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t aren't just a matter of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writing a driver for som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you probably do need at least some of the information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It might be a good idea for you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ne of the 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/* params_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</w:t>
        <w:tab/>
        <w:tab/>
        <w:tab/>
        <w:tab/>
        <w:t>/* static_procs, obsole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/* std_pro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first part of the structur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static_procs;</w:t>
        <w:tab/>
        <w:t>/* (obsole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dname;</w:t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y, the default forwarding procedures in gx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llowing devices that must have complete (non-defaul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ommand list "device" in gxclist.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an actual device; it only define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"memory" devices in gdevmem.h and gdevm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 record completion routin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"device" in gxa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ping "devices" in gxcpath.c and gxclip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it detection "device" in zu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All of them are suppo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ros in gxdevice.h or gdevprn.h to initi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, so you may not have to edit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a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arams (in gsdpara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ll you are doing is adding optional procedure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any of the real device drivers listed in devs.m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substitute the default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_fill and fit_copy macros in gxdevice.h are very helpfu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or CMYK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devices, however, it assumes that each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.  Drivers may provide a uniformly spaced gray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for halftoning, or they may do their own colo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ertain number of colors (max_rgb +1) that it can produ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wants to render a given RGB or CMYK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rgb * dither_rgb * dither_rgb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qually spaced throughout the color cube, and us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or CMYK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 2^gx_max_color_value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, or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G, and B values packed into a single integer.  Ghostscript does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computations with gx_color_index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or map_cmyk_color and hands them back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aram_list (defined in gsparam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arameter list, which is used to read and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.  See the comments in gsparam.h, an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 below,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ding conven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drivers (especially printer drivers) follow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re is one important coding convention that is not obvio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de for existing drivers: Driver procedures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allocate any storage that stays arou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nstead, they must use gs_malloc and gs_free, which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ing conventions.  (The prototypes for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emory.h, which is included in gx.h, which is included in gdevprn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o that Ghostscript can clean up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, which is essential in environments that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ddress-space multi-tasking (specifically, 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s_malloc(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alloc, but unlike malloc, gs_malloc takes an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lement size.  For structures, num_elements is 1 and element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the structure; for byte arrays, num_element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_size is 1.  Unlike calloc, gs_malloc does NOT clea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_name is used for tracing and debugging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ring, not NULL.  Normally it is the name of the proced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s_free(char *data, 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free, gs_free demands that num_elements and element_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also requires a client name, like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river procedures defined below that return int results return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or an appropriate negative error code in the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error codes are defined in gserrors.h.  The relev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Printer driver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(which include drivers that write some kind of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re especially simple to implement.  Of the dri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next section, they only need implement two: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ap_cmyk_color) and map_color_rgb.  In addition, they mus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age or print_page_copies procedure.  There are a set of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that generate the device structure for such dev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s prn_device; for an example, see gdevbj10.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inter driver, we suggest you start by reading gdevprn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ction on "Color mapping" below; you may be able to ign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riv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)(P2(gx_device_printer *, FILE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_copies)(P3(gx_device_printer *, FILE *, i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must read out the rendered image from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hatever is appropriate to the file.  To read back one or mor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image, the print_page procedure must call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copy_scan_lines(P4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cedure, str is where the data should be copied to, an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ffer starting at str.  This procedure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copied, or &lt;0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get_bits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**actual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ads out exactly one scan line.  If the sca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rrect format already, *actual_data is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otherwise, the scan line is copied to the buffer starting at 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is set to str.  This saves a copying step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ch row of the image is stored in the for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nder gx_bitmap above; each pixel take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color_info.depth in the device structure, and hold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device's map_{rgb,cmyk}_col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 can determine the number of bytes requir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lin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 gdev_prn_raster(P1(gx_device_printer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imple concrete example, we suggest read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print_page in gdevb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provides print_page, Ghostscript will call print_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number of times to print the desired number of copi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vides print_page_copies, Ghostscript will call print_page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page, passing it the desir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that a driver may implement are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n't supply an optional procedure &lt;proc&gt;,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ucture may be either gx_default_&lt;proc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tile_rectangle, or NULL or 0.  (The device procedu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x_default_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)  Since C compilers supply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mitted structure elements, this conven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itialized procedure structures will continue to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optional)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"opens" and "closes" drivers explicitly; a driver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utput operations will be done through it while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keeps track of whether a given driver is open, so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opened when it is already open, or closed when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only driver procedures that may be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itia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/alph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river normally will implement either map_rgb_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myk_color, but not both.  Black-and-white driv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_cmyk_color procedure if the driver supplies on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cmyk_color)(P5(gx_device *, gx_color_valu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magenta, gx_color_value yellow, gx_color_value 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CMYK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YK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p_rgb_color procedure, with suitably transform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cmyk_color retur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gray level (as opposed to a non-gray color) iff cyan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alpha_color)(P5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, gx_color_value alpha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and an opacity value to a device color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values of the RGB and alpha arguments is 0 to gx_max_color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= 0 means transparent, alpha = gx_max_color_value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  The default is to use the map_rgb_color procedure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driver implements map_rgb_alpha_color,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_rgb_color, and must implement them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alpha_color(dev, r, g, b, gx_max_color_value)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map_rgb_color(dev, r, g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map_cmyk_alpha_color procedure. 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urrently do not support variable opacity; alpha is ign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 go_text, go_graphics } graphic_objec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alpha_bits)(P4(gx_device *dev, graphic_object_type typ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alpha (opacity) bits that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 object of the given type. 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, with color0 = gx_no_color_index, is the work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display in Ghostscript, so implementing it efficientl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halftone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so implementing it efficiently for solid tiles (wh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e both gx_no_color_index, for colored halfto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ne is gx_no_color_index, for monochrome halftones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For copy_colo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is given by the color_info.depth parameter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 the legal values are 1, 2, 4, 8, 16, 24, or 32. 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vice color codes (i.e., whatever it is that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provide a separate procedure for tiling with a pixmap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alpha)(P11(gx_device *dev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, int dept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given region with a given color modified by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alue for each pixel.  depth, the number of bits per pixe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2 or 4, and in any case is always a value retur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the get_alpha_bits procedure.  Note that if get_alpha_bi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this procedure will never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4(gx_device *, int y, byte *str, byte **actual_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scan line of bits back from the device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namely, scan line y.  If the bits cannot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rom a printer), return -1; otherwise return 0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beyond the last valid bit in the scan line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dth)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_data is NULL, the bits are always returned at st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data is not NULL, get_bits may either copy the bits to st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= str, or it may leave the bits where they are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m in *actual_data.  In the latter case, th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tart on a 32-bit boundary and to be padded to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; also in this case, the bits are not guaranteed to st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call on get_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arameter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int or long), boolean, float, string, name, null,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or array of float.  See gsparam.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has parameters other than the ones applicable to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n the case of printer devices, all printer devices), it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.  If your device has paramet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default implementation of get_params and put_pa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param.c, and the implementation in gdevcdj.c a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device, as models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parameters of the device into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write_* macros/procedures defined in gspara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rameters of the device from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read_* macros/procedures defined in gspara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a put_params implementation must do the following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ach parameter known to the device, ask the parameter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value, and if so, make all necessary validity chec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 fails, call param_signal_error for that parameter,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urther parameters.  Then, if any check failed in this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 code.  Normally, this step should not alter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; however, it may do so if it sets parame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class" put_params routine will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 the "superclass" put_params routine.  For printer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dev_prn_put_params; for other devi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arams.  If this routine returns an error, und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ate that the first step made (if any), and retur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all the new parameter values in the device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evice first; a higher-level routine (gs_putdeviceparam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 the devi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include the ability to display text.  More precisel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et of procedures that in turn implement some fo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 These procedures are documented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ts.doc.  The link between the two is the drive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ont/tex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_procs *(*get_xfont_procs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 of procedures for handling exter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  A NULL value means that this driver doesn'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a second procedure is 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*(*get_xfont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vice that implements get_xfont_procs i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is device, if any.  Except for certain special in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the devic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*get_page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Adobe specifications, some devices are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" and some are not.  This procedure returns NULL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age device, or the device itself if it is a page devi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forwarding devices, get_page_device returns the underly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or NULL if the underlying device is not a page devic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