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lation algorithm used by zip and gzip is a variation of LZ77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mpel-Ziv 1977, see reference below). It finds duplicated str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data.  The second occurrence of a string is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previous string, in the form of a pair (d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).  Distances are limited to 32K bytes, and lengths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58 bytes. When a string does not occur anywhere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K bytes, it is emitted as a sequence of literal bytes. 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'string' must be taken as an arbitrary sequence of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t restricted to printable charac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or match lengths are compressed with one Huffman tre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distances are compressed with another tree. The tre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mpact form at the start of each block. The blocks can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(except that the compressed data for one block must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emory). A block is terminated when zip determin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useful to start another block with fresh trees.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similar to compr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strings are found using a hash table. All input str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3 are inserted in the hash table. A hash index is comp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3 bytes. If the hash chain for this index is not empt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in the chain are compared with the current input st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est match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chains are searched starting with the most recent string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 small distances and thus take advantage of the Huffman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chains are singly linked. There are no dele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chains, the algorithm simply discards matches that are too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a worst-case situation, very long hash chains are arbit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at a certain length, determined by a runtime option (zip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-9). So zip does not always find the longest possible match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inds a match which is long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also defers the selection of matches with a laz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After a match of length N has been found, zip search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match at the next input byte. If a longer match is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atch is truncated to a length of one (thus produc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byte) and the longer match is emitted afterward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match is kept, and the next match search is attemp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 step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zy match evaluation is also subject to a runtime parame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atch is long enough, zip reduces the search for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, thus speeding up the whole process. If compression ratio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n speed, zip attempts a complete second search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atch is already long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zy match evaluation is no performed for the fastes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(speed options -1 to -3). For these fast modes, new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serted in the hash table only when no match was f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atch is not too long. This degrades the compress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aves time since there are both fewer insertions and fewer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zip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kzip format imposes a lot of overhead in various head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ful for an archiver but not necessary when only on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. gzip uses a much simpler structure. Numbers are in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format, and bit 0 is the least significant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zip file is a sequence of compressed members. Each memb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bytes  magic header  0x1f, 0x8b (\037 \213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   compression method (0..7 reserved, 8 = defl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 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0 set: file probably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1 set: continuation of multi-part g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2 set: extra field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3 set: original file nam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4 set: file commen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5 set: file is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6,7: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  file modification time in Un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   extra flags (depend on compression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   operating system on which compression took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ytes  optional part number (second part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  optional extra fiel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 bytes  optional extr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 bytes  optional original file name, zero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 bytes  optional file comment, zero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bytes optional encryptio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 bytes  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  crc32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  uncompressed input size modulo 2^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was designed to allow single pass compression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 seek, and without a priori knowledge of the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ize or the available size on the output media. If inp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e from a regular disk file, the file modification tim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ime at which compression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stamp is useful mainly when one gzip file is trans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. In this case it would not help to keep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In the local case, the ownership attributes ar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zip when compressing/decompressing the file. A time stamp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0 in the flags is only an optional indication, which can b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lookahead in the input data. In case of doubt,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indicating binary data. For systems which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 for ascii text and binary data, the decompress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lag to choose the appropri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field, if present, must consist of one or more sub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field id   :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field size : 2 bytes  (little-endian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fiel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field id can consist of two letters with some mnemoni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such id to jloup@chorus.fr. Ids with a zero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are reserved for future use. The following i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 (0x41, 0x70) : Apollo file typ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field size is the size of the subfield data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id and the size itself. The field 'extra field length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ize of the extra field, including subfield ids and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possible to detect the end of the compressed data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format, regardless of the actual size of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If the compressed data cannot fit in one file (in particul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), each part starts with a header as described abo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last part has the crc32 and uncompressed size. A de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mpt for additional data for multipart compressed fil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but not mandatory that multiple parts be extra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so that partial data can be recovered i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is damaged. This is possible only if no compression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from one part to the other. The compression-type dependen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dicat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being compressed is on a file system with case 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the original name field must be forced to lower case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riginal file name if the data was compressed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is always performed, even if the compress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larger than the original. The worst case expa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bytes for the gzip file header, plus 5 bytes every 32K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expansion ratio of 0.015% for large files. Note tha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sed disk blocks almost never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ion is that of zip 1.9. For the encryption che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yte of the decoded encryption header must be zero.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of an encrypted file might be set to zero to avoid giving a c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struction of the random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an-loup Ga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loup@choru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Z77] Ziv J., Lempel A., "A Universal Algorithm for Sequent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", IEEE Transactions on Information Theory", Vol. 23, No.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. 337-3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NOTE.TXT documentation file in PKZIP 1.93a. It is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in ftp.cso.uiuc.edu:/pc/exec-pc/pkz193a.exe [128.174.5.59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unzip pkz193a.exe APPNOTE.TXT" to extract (note: unzip, not gun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 ghost@aladdin.com (L. Peter Deutsch)</w:t>
      </w:r>
    </w:p>
    <w:p>
      <w:pPr>
        <w:pStyle w:val="PreformattedText"/>
        <w:bidi w:val="0"/>
        <w:jc w:val="left"/>
        <w:rPr/>
      </w:pPr>
      <w:r>
        <w:rPr/>
        <w:t>Cc: Jean-loup.Gailly@chorus.fr</w:t>
      </w:r>
    </w:p>
    <w:p>
      <w:pPr>
        <w:pStyle w:val="PreformattedText"/>
        <w:bidi w:val="0"/>
        <w:jc w:val="left"/>
        <w:rPr/>
      </w:pPr>
      <w:r>
        <w:rPr/>
        <w:t>Subject: specification of the gzip compressed data format</w:t>
      </w:r>
    </w:p>
    <w:p>
      <w:pPr>
        <w:pStyle w:val="PreformattedText"/>
        <w:bidi w:val="0"/>
        <w:jc w:val="left"/>
        <w:rPr/>
      </w:pPr>
      <w:r>
        <w:rPr/>
        <w:t>In-Reply-To: Your message of Thu, 05 Jan 95 08:55:00 -080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&lt;m0rPvSw-0000c2C@aladdin.com&gt; </w:t>
      </w:r>
    </w:p>
    <w:p>
      <w:pPr>
        <w:pStyle w:val="PreformattedText"/>
        <w:bidi w:val="0"/>
        <w:jc w:val="left"/>
        <w:rPr/>
      </w:pPr>
      <w:r>
        <w:rPr/>
        <w:t>Date: Thu, 05 Jan 95 19:56:22 +0100</w:t>
      </w:r>
    </w:p>
    <w:p>
      <w:pPr>
        <w:pStyle w:val="PreformattedText"/>
        <w:bidi w:val="0"/>
        <w:jc w:val="left"/>
        <w:rPr/>
      </w:pPr>
      <w:r>
        <w:rPr/>
        <w:t>From: Jean-loup Gailly &lt;jloup@chorus.f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gzip uses only the deflate algorithm, but I'm including the</w:t>
      </w:r>
    </w:p>
    <w:p>
      <w:pPr>
        <w:pStyle w:val="PreformattedText"/>
        <w:bidi w:val="0"/>
        <w:jc w:val="left"/>
        <w:rPr/>
      </w:pPr>
      <w:r>
        <w:rPr/>
        <w:t>specification of the implode algorithm because the description</w:t>
      </w:r>
    </w:p>
    <w:p>
      <w:pPr>
        <w:pStyle w:val="PreformattedText"/>
        <w:bidi w:val="0"/>
        <w:jc w:val="left"/>
        <w:rPr/>
      </w:pPr>
      <w:r>
        <w:rPr/>
        <w:t>for deflate relies on it. Don't be misled by the term</w:t>
      </w:r>
    </w:p>
    <w:p>
      <w:pPr>
        <w:pStyle w:val="PreformattedText"/>
        <w:bidi w:val="0"/>
        <w:jc w:val="left"/>
        <w:rPr/>
      </w:pPr>
      <w:r>
        <w:rPr/>
        <w:t>"Shannon-Fano", the trees used by gzip are actually all Huffman</w:t>
      </w:r>
    </w:p>
    <w:p>
      <w:pPr>
        <w:pStyle w:val="PreformattedText"/>
        <w:bidi w:val="0"/>
        <w:jc w:val="left"/>
        <w:rPr/>
      </w:pPr>
      <w:r>
        <w:rPr/>
        <w:t>trees, not Shannon-Fano t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escription, written by PKware, was all I had when I</w:t>
      </w:r>
    </w:p>
    <w:p>
      <w:pPr>
        <w:pStyle w:val="PreformattedText"/>
        <w:bidi w:val="0"/>
        <w:jc w:val="left"/>
        <w:rPr/>
      </w:pPr>
      <w:r>
        <w:rPr/>
        <w:t>started coding zip and I managed to end up with working code</w:t>
      </w:r>
    </w:p>
    <w:p>
      <w:pPr>
        <w:pStyle w:val="PreformattedText"/>
        <w:bidi w:val="0"/>
        <w:jc w:val="left"/>
        <w:rPr/>
      </w:pPr>
      <w:r>
        <w:rPr/>
        <w:t>compatible with pkzip, so in theory this description is sufficient to</w:t>
      </w:r>
    </w:p>
    <w:p>
      <w:pPr>
        <w:pStyle w:val="PreformattedText"/>
        <w:bidi w:val="0"/>
        <w:jc w:val="left"/>
        <w:rPr/>
      </w:pPr>
      <w:r>
        <w:rPr/>
        <w:t>completely describe the data format and compression algorithm. In</w:t>
      </w:r>
    </w:p>
    <w:p>
      <w:pPr>
        <w:pStyle w:val="PreformattedText"/>
        <w:bidi w:val="0"/>
        <w:jc w:val="left"/>
        <w:rPr/>
      </w:pPr>
      <w:r>
        <w:rPr/>
        <w:t>practice, it would be very desirable to have a better description of</w:t>
      </w:r>
    </w:p>
    <w:p>
      <w:pPr>
        <w:pStyle w:val="PreformattedText"/>
        <w:bidi w:val="0"/>
        <w:jc w:val="left"/>
        <w:rPr/>
      </w:pPr>
      <w:r>
        <w:rPr/>
        <w:t>what's going on, and in particular a description of how to compress,</w:t>
      </w:r>
    </w:p>
    <w:p>
      <w:pPr>
        <w:pStyle w:val="PreformattedText"/>
        <w:bidi w:val="0"/>
        <w:jc w:val="left"/>
        <w:rPr/>
      </w:pPr>
      <w:r>
        <w:rPr/>
        <w:t>not just decom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an-lou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C-32: (4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C-32 algorithm was generously contribu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vid Schwaderer and can be found in his excell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 "C Programmers Guide to NetBIOS" publish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ard W. Sams &amp; Co. Inc.  The 'magic number'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C is 0xdebb20e3.  The proper CRC pre and p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ing is used, meaning that the CRC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e-conditioned with all ones (a starting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0xffffffff) and the value is post-conditio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ing the one's complement of the CRC resid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loding - Method 6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ploding algorithm is actually a combination of two distinct</w:t>
      </w:r>
    </w:p>
    <w:p>
      <w:pPr>
        <w:pStyle w:val="PreformattedText"/>
        <w:bidi w:val="0"/>
        <w:jc w:val="left"/>
        <w:rPr/>
      </w:pPr>
      <w:r>
        <w:rPr/>
        <w:t>algorithms.  The first algorithm compresses repeated byte</w:t>
      </w:r>
    </w:p>
    <w:p>
      <w:pPr>
        <w:pStyle w:val="PreformattedText"/>
        <w:bidi w:val="0"/>
        <w:jc w:val="left"/>
        <w:rPr/>
      </w:pPr>
      <w:r>
        <w:rPr/>
        <w:t>sequences using a sliding dictionary.  The second algorithm is</w:t>
      </w:r>
    </w:p>
    <w:p>
      <w:pPr>
        <w:pStyle w:val="PreformattedText"/>
        <w:bidi w:val="0"/>
        <w:jc w:val="left"/>
        <w:rPr/>
      </w:pPr>
      <w:r>
        <w:rPr/>
        <w:t>used to compress the encoding of the sliding dictionary ouput,</w:t>
      </w:r>
    </w:p>
    <w:p>
      <w:pPr>
        <w:pStyle w:val="PreformattedText"/>
        <w:bidi w:val="0"/>
        <w:jc w:val="left"/>
        <w:rPr/>
      </w:pPr>
      <w:r>
        <w:rPr/>
        <w:t>using multiple Shannon-Fano t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ploding algorithm can use a 4K or 8K sliding dictionary</w:t>
      </w:r>
    </w:p>
    <w:p>
      <w:pPr>
        <w:pStyle w:val="PreformattedText"/>
        <w:bidi w:val="0"/>
        <w:jc w:val="left"/>
        <w:rPr/>
      </w:pPr>
      <w:r>
        <w:rPr/>
        <w:t>size. The dictionary size used can be determined by bit 1 in the</w:t>
      </w:r>
    </w:p>
    <w:p>
      <w:pPr>
        <w:pStyle w:val="PreformattedText"/>
        <w:bidi w:val="0"/>
        <w:jc w:val="left"/>
        <w:rPr/>
      </w:pPr>
      <w:r>
        <w:rPr/>
        <w:t>general purpose flag word; a 0 bit indicates a 4K dictionary</w:t>
      </w:r>
    </w:p>
    <w:p>
      <w:pPr>
        <w:pStyle w:val="PreformattedText"/>
        <w:bidi w:val="0"/>
        <w:jc w:val="left"/>
        <w:rPr/>
      </w:pPr>
      <w:r>
        <w:rPr/>
        <w:t>while a 1 bit indicates an 8K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nnon-Fano trees are stored at the start of the compressed</w:t>
      </w:r>
    </w:p>
    <w:p>
      <w:pPr>
        <w:pStyle w:val="PreformattedText"/>
        <w:bidi w:val="0"/>
        <w:jc w:val="left"/>
        <w:rPr/>
      </w:pPr>
      <w:r>
        <w:rPr/>
        <w:t>file. The number of trees stored is defined by bit 2 in the</w:t>
      </w:r>
    </w:p>
    <w:p>
      <w:pPr>
        <w:pStyle w:val="PreformattedText"/>
        <w:bidi w:val="0"/>
        <w:jc w:val="left"/>
        <w:rPr/>
      </w:pPr>
      <w:r>
        <w:rPr/>
        <w:t>general purpose flag word; a 0 bit indicates two trees stored, a</w:t>
      </w:r>
    </w:p>
    <w:p>
      <w:pPr>
        <w:pStyle w:val="PreformattedText"/>
        <w:bidi w:val="0"/>
        <w:jc w:val="left"/>
        <w:rPr/>
      </w:pPr>
      <w:r>
        <w:rPr/>
        <w:t>1 bit indicates three trees are stored.  If 3 trees are stored,</w:t>
      </w:r>
    </w:p>
    <w:p>
      <w:pPr>
        <w:pStyle w:val="PreformattedText"/>
        <w:bidi w:val="0"/>
        <w:jc w:val="left"/>
        <w:rPr/>
      </w:pPr>
      <w:r>
        <w:rPr/>
        <w:t>the first Shannon-Fano tree represents the encoding of the</w:t>
      </w:r>
    </w:p>
    <w:p>
      <w:pPr>
        <w:pStyle w:val="PreformattedText"/>
        <w:bidi w:val="0"/>
        <w:jc w:val="left"/>
        <w:rPr/>
      </w:pPr>
      <w:r>
        <w:rPr/>
        <w:t>Literal characters, the second tree represents the encoding of</w:t>
      </w:r>
    </w:p>
    <w:p>
      <w:pPr>
        <w:pStyle w:val="PreformattedText"/>
        <w:bidi w:val="0"/>
        <w:jc w:val="left"/>
        <w:rPr/>
      </w:pPr>
      <w:r>
        <w:rPr/>
        <w:t>the Length information, the third represents the encoding of the</w:t>
      </w:r>
    </w:p>
    <w:p>
      <w:pPr>
        <w:pStyle w:val="PreformattedText"/>
        <w:bidi w:val="0"/>
        <w:jc w:val="left"/>
        <w:rPr/>
      </w:pPr>
      <w:r>
        <w:rPr/>
        <w:t>Distance information.  When 2 Shannon-Fano trees are stored, the</w:t>
      </w:r>
    </w:p>
    <w:p>
      <w:pPr>
        <w:pStyle w:val="PreformattedText"/>
        <w:bidi w:val="0"/>
        <w:jc w:val="left"/>
        <w:rPr/>
      </w:pPr>
      <w:r>
        <w:rPr/>
        <w:t>Length tree is stored first, followed by the Distanc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teral Shannon-Fano tree, if present is used to represent</w:t>
      </w:r>
    </w:p>
    <w:p>
      <w:pPr>
        <w:pStyle w:val="PreformattedText"/>
        <w:bidi w:val="0"/>
        <w:jc w:val="left"/>
        <w:rPr/>
      </w:pPr>
      <w:r>
        <w:rPr/>
        <w:t>the entire ASCII character set, and contains 256 values.  This</w:t>
      </w:r>
    </w:p>
    <w:p>
      <w:pPr>
        <w:pStyle w:val="PreformattedText"/>
        <w:bidi w:val="0"/>
        <w:jc w:val="left"/>
        <w:rPr/>
      </w:pPr>
      <w:r>
        <w:rPr/>
        <w:t>tree is used to compress any data not compressed by the sliding</w:t>
      </w:r>
    </w:p>
    <w:p>
      <w:pPr>
        <w:pStyle w:val="PreformattedText"/>
        <w:bidi w:val="0"/>
        <w:jc w:val="left"/>
        <w:rPr/>
      </w:pPr>
      <w:r>
        <w:rPr/>
        <w:t>dictionary algorithm.  When this tree is present, the Minimum</w:t>
      </w:r>
    </w:p>
    <w:p>
      <w:pPr>
        <w:pStyle w:val="PreformattedText"/>
        <w:bidi w:val="0"/>
        <w:jc w:val="left"/>
        <w:rPr/>
      </w:pPr>
      <w:r>
        <w:rPr/>
        <w:t>Match Length for the sliding dictionary is 3.  If this tree is</w:t>
      </w:r>
    </w:p>
    <w:p>
      <w:pPr>
        <w:pStyle w:val="PreformattedText"/>
        <w:bidi w:val="0"/>
        <w:jc w:val="left"/>
        <w:rPr/>
      </w:pPr>
      <w:r>
        <w:rPr/>
        <w:t>not present, the Minimum Match Length i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ngth Shannon-Fano tree is used to compress the Length part</w:t>
      </w:r>
    </w:p>
    <w:p>
      <w:pPr>
        <w:pStyle w:val="PreformattedText"/>
        <w:bidi w:val="0"/>
        <w:jc w:val="left"/>
        <w:rPr/>
      </w:pPr>
      <w:r>
        <w:rPr/>
        <w:t>of the (length,distance) pairs from the sliding dictionary</w:t>
      </w:r>
    </w:p>
    <w:p>
      <w:pPr>
        <w:pStyle w:val="PreformattedText"/>
        <w:bidi w:val="0"/>
        <w:jc w:val="left"/>
        <w:rPr/>
      </w:pPr>
      <w:r>
        <w:rPr/>
        <w:t>output.  The Length tree contains 64 values, ranging from the</w:t>
      </w:r>
    </w:p>
    <w:p>
      <w:pPr>
        <w:pStyle w:val="PreformattedText"/>
        <w:bidi w:val="0"/>
        <w:jc w:val="left"/>
        <w:rPr/>
      </w:pPr>
      <w:r>
        <w:rPr/>
        <w:t>Minimum Match Length, to 63 plus the Minimum Match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tance Shannon-Fano tree is used to compress the Distance</w:t>
      </w:r>
    </w:p>
    <w:p>
      <w:pPr>
        <w:pStyle w:val="PreformattedText"/>
        <w:bidi w:val="0"/>
        <w:jc w:val="left"/>
        <w:rPr/>
      </w:pPr>
      <w:r>
        <w:rPr/>
        <w:t>part of the (length,distance) pairs from the sliding dictionary</w:t>
      </w:r>
    </w:p>
    <w:p>
      <w:pPr>
        <w:pStyle w:val="PreformattedText"/>
        <w:bidi w:val="0"/>
        <w:jc w:val="left"/>
        <w:rPr/>
      </w:pPr>
      <w:r>
        <w:rPr/>
        <w:t>output. The Distance tree contains 64 values, ranging from 0 to</w:t>
      </w:r>
    </w:p>
    <w:p>
      <w:pPr>
        <w:pStyle w:val="PreformattedText"/>
        <w:bidi w:val="0"/>
        <w:jc w:val="left"/>
        <w:rPr/>
      </w:pPr>
      <w:r>
        <w:rPr/>
        <w:t>63, representing the upper 6 bits of the distance value.  The</w:t>
      </w:r>
    </w:p>
    <w:p>
      <w:pPr>
        <w:pStyle w:val="PreformattedText"/>
        <w:bidi w:val="0"/>
        <w:jc w:val="left"/>
        <w:rPr/>
      </w:pPr>
      <w:r>
        <w:rPr/>
        <w:t>distance values themselves will be between 0 and the sliding</w:t>
      </w:r>
    </w:p>
    <w:p>
      <w:pPr>
        <w:pStyle w:val="PreformattedText"/>
        <w:bidi w:val="0"/>
        <w:jc w:val="left"/>
        <w:rPr/>
      </w:pPr>
      <w:r>
        <w:rPr/>
        <w:t>dictionary size, either 4K or 8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nnon-Fano trees themselves are stored in a compressed</w:t>
      </w:r>
    </w:p>
    <w:p>
      <w:pPr>
        <w:pStyle w:val="PreformattedText"/>
        <w:bidi w:val="0"/>
        <w:jc w:val="left"/>
        <w:rPr/>
      </w:pPr>
      <w:r>
        <w:rPr/>
        <w:t>format. The first byte of the tree data represents the number of</w:t>
      </w:r>
    </w:p>
    <w:p>
      <w:pPr>
        <w:pStyle w:val="PreformattedText"/>
        <w:bidi w:val="0"/>
        <w:jc w:val="left"/>
        <w:rPr/>
      </w:pPr>
      <w:r>
        <w:rPr/>
        <w:t>bytes of data representing the (compressed) Shannon-Fano tree</w:t>
      </w:r>
    </w:p>
    <w:p>
      <w:pPr>
        <w:pStyle w:val="PreformattedText"/>
        <w:bidi w:val="0"/>
        <w:jc w:val="left"/>
        <w:rPr/>
      </w:pPr>
      <w:r>
        <w:rPr/>
        <w:t>minus 1.  The remaining bytes represent the Shannon-Fano tree</w:t>
      </w:r>
    </w:p>
    <w:p>
      <w:pPr>
        <w:pStyle w:val="PreformattedText"/>
        <w:bidi w:val="0"/>
        <w:jc w:val="left"/>
        <w:rPr/>
      </w:pPr>
      <w:r>
        <w:rPr/>
        <w:t>data encod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 4 bits: Number of values at this bit length + 1. (1 - 1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  4 bits: Bit Length needed to represent value + 1. (1 - 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nnon-Fano codes can be constructed from the bit lengths</w:t>
      </w:r>
    </w:p>
    <w:p>
      <w:pPr>
        <w:pStyle w:val="PreformattedText"/>
        <w:bidi w:val="0"/>
        <w:jc w:val="left"/>
        <w:rPr/>
      </w:pPr>
      <w:r>
        <w:rPr/>
        <w:t>using the following algorith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Sort the Bit Lengths in ascending order, while retain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of the original lengths store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Generate the Shannon-Fano tre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&lt;-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Increment &lt;-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BitLength &lt;-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&lt;- number of Shannon-Fano codes - 1   (either 255 or 6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 while i &gt;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= Code + CodeIn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BitLength(i) &lt;&gt; LastBitLength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BitLength=BitLength(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Increment = 1 shifted left (16 - LastBitLengt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nnonCode(i) =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&lt;- i -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Reverse the order of all the bits in the above ShannonCode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, so that the most significant bit becomes the le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 bit.  For example, the value 0x1234 (hex)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 0x2C48 (h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Restore the order of Shannon-Fano codes as originally st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will show the encoding of a Shannon-Fano t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ize 8.  Notice that the actual Shannon-Fano tree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mploding are either 64 or 256 entrie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0x02, 0x42, 0x01, 0x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byte indicates 3 values in this table.  Deco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x42 = 5 codes of 3 bits 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x01 = 1 code  of 2 bits 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x13 = 2 codes of 4 bits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uld generate the original bit length array of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, 3, 3, 3, 3, 2, 4,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8 codes in this table for the values 0 thru 7. 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gorithm to obtain the Shannon-Fano codes produ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versed     Order     Original</w:t>
      </w:r>
    </w:p>
    <w:p>
      <w:pPr>
        <w:pStyle w:val="PreformattedText"/>
        <w:bidi w:val="0"/>
        <w:jc w:val="left"/>
        <w:rPr/>
      </w:pPr>
      <w:r>
        <w:rPr/>
        <w:t>Val  Sorted   Constructed Code      Value     Restored    Length</w:t>
      </w:r>
    </w:p>
    <w:p>
      <w:pPr>
        <w:pStyle w:val="PreformattedText"/>
        <w:bidi w:val="0"/>
        <w:jc w:val="left"/>
        <w:rPr/>
      </w:pPr>
      <w:r>
        <w:rPr/>
        <w:t>---  ------   -----------------   --------    --------    ------</w:t>
      </w:r>
    </w:p>
    <w:p>
      <w:pPr>
        <w:pStyle w:val="PreformattedText"/>
        <w:bidi w:val="0"/>
        <w:jc w:val="left"/>
        <w:rPr/>
      </w:pPr>
      <w:r>
        <w:rPr/>
        <w:t>0:     2      1100000000000000        11       101          3</w:t>
      </w:r>
    </w:p>
    <w:p>
      <w:pPr>
        <w:pStyle w:val="PreformattedText"/>
        <w:bidi w:val="0"/>
        <w:jc w:val="left"/>
        <w:rPr/>
      </w:pPr>
      <w:r>
        <w:rPr/>
        <w:t>1:     3      1010000000000000       101       001          3</w:t>
      </w:r>
    </w:p>
    <w:p>
      <w:pPr>
        <w:pStyle w:val="PreformattedText"/>
        <w:bidi w:val="0"/>
        <w:jc w:val="left"/>
        <w:rPr/>
      </w:pPr>
      <w:r>
        <w:rPr/>
        <w:t>2:     3      1000000000000000       001       110          3</w:t>
      </w:r>
    </w:p>
    <w:p>
      <w:pPr>
        <w:pStyle w:val="PreformattedText"/>
        <w:bidi w:val="0"/>
        <w:jc w:val="left"/>
        <w:rPr/>
      </w:pPr>
      <w:r>
        <w:rPr/>
        <w:t>3:     3      0110000000000000       110       010          3</w:t>
      </w:r>
    </w:p>
    <w:p>
      <w:pPr>
        <w:pStyle w:val="PreformattedText"/>
        <w:bidi w:val="0"/>
        <w:jc w:val="left"/>
        <w:rPr/>
      </w:pPr>
      <w:r>
        <w:rPr/>
        <w:t>4:     3      0100000000000000       010       100          3</w:t>
      </w:r>
    </w:p>
    <w:p>
      <w:pPr>
        <w:pStyle w:val="PreformattedText"/>
        <w:bidi w:val="0"/>
        <w:jc w:val="left"/>
        <w:rPr/>
      </w:pPr>
      <w:r>
        <w:rPr/>
        <w:t>5:     3      0010000000000000       100        11          2</w:t>
      </w:r>
    </w:p>
    <w:p>
      <w:pPr>
        <w:pStyle w:val="PreformattedText"/>
        <w:bidi w:val="0"/>
        <w:jc w:val="left"/>
        <w:rPr/>
      </w:pPr>
      <w:r>
        <w:rPr/>
        <w:t>6:     4      0001000000000000      1000      1000          4</w:t>
      </w:r>
    </w:p>
    <w:p>
      <w:pPr>
        <w:pStyle w:val="PreformattedText"/>
        <w:bidi w:val="0"/>
        <w:jc w:val="left"/>
        <w:rPr/>
      </w:pPr>
      <w:r>
        <w:rPr/>
        <w:t>7:     4      0000000000000000      0000      0000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s in the Val, Order Restored and Original Length columns</w:t>
      </w:r>
    </w:p>
    <w:p>
      <w:pPr>
        <w:pStyle w:val="PreformattedText"/>
        <w:bidi w:val="0"/>
        <w:jc w:val="left"/>
        <w:rPr/>
      </w:pPr>
      <w:r>
        <w:rPr/>
        <w:t>now represent the Shannon-Fano encoding tree that can be used for</w:t>
      </w:r>
    </w:p>
    <w:p>
      <w:pPr>
        <w:pStyle w:val="PreformattedText"/>
        <w:bidi w:val="0"/>
        <w:jc w:val="left"/>
        <w:rPr/>
      </w:pPr>
      <w:r>
        <w:rPr/>
        <w:t>decoding the Shannon-Fano encoded data.  How to parse the</w:t>
      </w:r>
    </w:p>
    <w:p>
      <w:pPr>
        <w:pStyle w:val="PreformattedText"/>
        <w:bidi w:val="0"/>
        <w:jc w:val="left"/>
        <w:rPr/>
      </w:pPr>
      <w:r>
        <w:rPr/>
        <w:t>variable length Shannon-Fano values from the data stream is beyond the</w:t>
      </w:r>
    </w:p>
    <w:p>
      <w:pPr>
        <w:pStyle w:val="PreformattedText"/>
        <w:bidi w:val="0"/>
        <w:jc w:val="left"/>
        <w:rPr/>
      </w:pPr>
      <w:r>
        <w:rPr/>
        <w:t>scope of this document.  (See the references listed at the end of</w:t>
      </w:r>
    </w:p>
    <w:p>
      <w:pPr>
        <w:pStyle w:val="PreformattedText"/>
        <w:bidi w:val="0"/>
        <w:jc w:val="left"/>
        <w:rPr/>
      </w:pPr>
      <w:r>
        <w:rPr/>
        <w:t>this document for more information.)  However, traditional decoding</w:t>
      </w:r>
    </w:p>
    <w:p>
      <w:pPr>
        <w:pStyle w:val="PreformattedText"/>
        <w:bidi w:val="0"/>
        <w:jc w:val="left"/>
        <w:rPr/>
      </w:pPr>
      <w:r>
        <w:rPr/>
        <w:t>schemes used for Huffman variable length decoding, such as the</w:t>
      </w:r>
    </w:p>
    <w:p>
      <w:pPr>
        <w:pStyle w:val="PreformattedText"/>
        <w:bidi w:val="0"/>
        <w:jc w:val="left"/>
        <w:rPr/>
      </w:pPr>
      <w:r>
        <w:rPr/>
        <w:t>Greenlaw algorithm, can be succesfully 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ressed data stream begins immediately after the</w:t>
      </w:r>
    </w:p>
    <w:p>
      <w:pPr>
        <w:pStyle w:val="PreformattedText"/>
        <w:bidi w:val="0"/>
        <w:jc w:val="left"/>
        <w:rPr/>
      </w:pPr>
      <w:r>
        <w:rPr/>
        <w:t>compressed Shannon-Fano data.  The compressed data stream can be</w:t>
      </w:r>
    </w:p>
    <w:p>
      <w:pPr>
        <w:pStyle w:val="PreformattedText"/>
        <w:bidi w:val="0"/>
        <w:jc w:val="left"/>
        <w:rPr/>
      </w:pPr>
      <w:r>
        <w:rPr/>
        <w:t>interpre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p until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1 bit from in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bit is non-zero then       (encoded data is literal dat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Literal Shannon-Fano tree is pres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and decode character using Literal Shannon-Fano tre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8 bits from input stre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character to the output stre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                  (encoded data is sliding dictionary mat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8K dictionary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7 bits for offset Distance (lower 7 bits of offse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6 bits for offset Distance (lower 6 bits of off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Distance Shannon-Fano tree, read and deco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6 bits of the Distanc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Length Shannon-Fano tree, read and de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ngth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&lt;- Length + Minimum Match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Length = 63 + Minimum Match Leng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8 bits from the input strea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this value to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backwards Distance+1 bytes in the output stream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Length characters from this position to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am.  (if this position is before the start of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am, then assume that all the data before the sta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stream is filled with zeros).</w:t>
      </w:r>
    </w:p>
    <w:p>
      <w:pPr>
        <w:pStyle w:val="PreformattedText"/>
        <w:bidi w:val="0"/>
        <w:jc w:val="left"/>
        <w:rPr/>
      </w:pPr>
      <w:r>
        <w:rPr/>
        <w:t>end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lating - Method 8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late algorithm is similar to the Implode algorithm using</w:t>
      </w:r>
    </w:p>
    <w:p>
      <w:pPr>
        <w:pStyle w:val="PreformattedText"/>
        <w:bidi w:val="0"/>
        <w:jc w:val="left"/>
        <w:rPr/>
      </w:pPr>
      <w:r>
        <w:rPr/>
        <w:t>a sliding dictionary of up to 32K with secondary compression</w:t>
      </w:r>
    </w:p>
    <w:p>
      <w:pPr>
        <w:pStyle w:val="PreformattedText"/>
        <w:bidi w:val="0"/>
        <w:jc w:val="left"/>
        <w:rPr/>
      </w:pPr>
      <w:r>
        <w:rPr/>
        <w:t>&gt;from Huffman/Shannon-Fano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ressed data is stored in blocks with a header describing</w:t>
      </w:r>
    </w:p>
    <w:p>
      <w:pPr>
        <w:pStyle w:val="PreformattedText"/>
        <w:bidi w:val="0"/>
        <w:jc w:val="left"/>
        <w:rPr/>
      </w:pPr>
      <w:r>
        <w:rPr/>
        <w:t>the block and the Huffman codes used in the data block.  The header</w:t>
      </w:r>
    </w:p>
    <w:p>
      <w:pPr>
        <w:pStyle w:val="PreformattedText"/>
        <w:bidi w:val="0"/>
        <w:jc w:val="left"/>
        <w:rPr/>
      </w:pPr>
      <w:r>
        <w:rPr/>
        <w:t>forma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 0: Last Block bit     This bit is set to 1 if this is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ressed block in the da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s 1-2: Block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 (0) - Block is stored - All stored data is byte align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kip bits until next byte, then next word = block length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ed by the ones compliment of the block length wo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aining data in block is the stor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 (1) - Use fixed Huffman codes for literal and distance cod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t Code    Bits             Dist Code   B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   ----             ---------   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- 143    8                 0 - 31   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4 - 255 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6 - 279 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80 - 287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teral codes 286-287 and distance codes 30-31 are n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but participate in the huffman co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2) - Dynamic Huffman codes.  (See expanding Huffman c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3) - Reserved - Flag a "Error in compressed data" if s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anding Huffman Code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If the data block is stored with dynamic Huffman codes, the Huffman</w:t>
      </w:r>
    </w:p>
    <w:p>
      <w:pPr>
        <w:pStyle w:val="PreformattedText"/>
        <w:bidi w:val="0"/>
        <w:jc w:val="left"/>
        <w:rPr/>
      </w:pPr>
      <w:r>
        <w:rPr/>
        <w:t>codes are sent in the following compressed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Bits: # of Literal codes sent - 257 (257 - 286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other codes are never s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Bits: # of Dist codes - 1           (1 - 3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Bits: # of Bit Length codes - 4     (4 - 1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uffman codes are sent as bit lengths and the codes are built as</w:t>
      </w:r>
    </w:p>
    <w:p>
      <w:pPr>
        <w:pStyle w:val="PreformattedText"/>
        <w:bidi w:val="0"/>
        <w:jc w:val="left"/>
        <w:rPr/>
      </w:pPr>
      <w:r>
        <w:rPr/>
        <w:t>described in the implode algorithm.  The bit lengths themselves are</w:t>
      </w:r>
    </w:p>
    <w:p>
      <w:pPr>
        <w:pStyle w:val="PreformattedText"/>
        <w:bidi w:val="0"/>
        <w:jc w:val="left"/>
        <w:rPr/>
      </w:pPr>
      <w:r>
        <w:rPr/>
        <w:t>compressed with Huffman codes.  There are 19 bit length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- 15: Represent bit lengths of 0 -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: Copy the previous bit length 3 - 6 tim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2 bits indicate repeat length (0 = 3, ... ,3 = 6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  Codes 8, 16 (+2 bits 11), 16 (+2 bits 10)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and to 12 bit lengths of 8 (1 + 6 + 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: Repeat a bit length of 0 for 3 - 10 times. (3 bits of lengt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: Repeat a bit length of 0 for 11 - 138 times (7 bits of leng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ngths of the bit length codes are sent packed 3 bits per value</w:t>
      </w:r>
    </w:p>
    <w:p>
      <w:pPr>
        <w:pStyle w:val="PreformattedText"/>
        <w:bidi w:val="0"/>
        <w:jc w:val="left"/>
        <w:rPr/>
      </w:pPr>
      <w:r>
        <w:rPr/>
        <w:t>(0 - 7)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, 17, 18, 0, 8, 7, 9, 6, 10, 5, 11, 4, 12, 3, 13, 2, 14, 1,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uffman codes should be built as described in the Implode algorithm</w:t>
      </w:r>
    </w:p>
    <w:p>
      <w:pPr>
        <w:pStyle w:val="PreformattedText"/>
        <w:bidi w:val="0"/>
        <w:jc w:val="left"/>
        <w:rPr/>
      </w:pPr>
      <w:r>
        <w:rPr/>
        <w:t>except codes are assigned starting at the shortest bit length, i.e. the</w:t>
      </w:r>
    </w:p>
    <w:p>
      <w:pPr>
        <w:pStyle w:val="PreformattedText"/>
        <w:bidi w:val="0"/>
        <w:jc w:val="left"/>
        <w:rPr/>
      </w:pPr>
      <w:r>
        <w:rPr/>
        <w:t>shortest code should be all 0's rather than all 1's.  Also, codes with</w:t>
      </w:r>
    </w:p>
    <w:p>
      <w:pPr>
        <w:pStyle w:val="PreformattedText"/>
        <w:bidi w:val="0"/>
        <w:jc w:val="left"/>
        <w:rPr/>
      </w:pPr>
      <w:r>
        <w:rPr/>
        <w:t>a bit length of zero do not participate in the tree construction.  The</w:t>
      </w:r>
    </w:p>
    <w:p>
      <w:pPr>
        <w:pStyle w:val="PreformattedText"/>
        <w:bidi w:val="0"/>
        <w:jc w:val="left"/>
        <w:rPr/>
      </w:pPr>
      <w:r>
        <w:rPr/>
        <w:t>codes are then used to decode the bit lengths for the literal and distance</w:t>
      </w:r>
    </w:p>
    <w:p>
      <w:pPr>
        <w:pStyle w:val="PreformattedText"/>
        <w:bidi w:val="0"/>
        <w:jc w:val="left"/>
        <w:rPr/>
      </w:pPr>
      <w:r>
        <w:rPr/>
        <w:t>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t lengths for the literal tables are sent first with the number</w:t>
      </w:r>
    </w:p>
    <w:p>
      <w:pPr>
        <w:pStyle w:val="PreformattedText"/>
        <w:bidi w:val="0"/>
        <w:jc w:val="left"/>
        <w:rPr/>
      </w:pPr>
      <w:r>
        <w:rPr/>
        <w:t>of entries sent described by the 5 bits sent earlier.  There are up</w:t>
      </w:r>
    </w:p>
    <w:p>
      <w:pPr>
        <w:pStyle w:val="PreformattedText"/>
        <w:bidi w:val="0"/>
        <w:jc w:val="left"/>
        <w:rPr/>
      </w:pPr>
      <w:r>
        <w:rPr/>
        <w:t>to 286 literal characters; the first 256 represent the respective 8</w:t>
      </w:r>
    </w:p>
    <w:p>
      <w:pPr>
        <w:pStyle w:val="PreformattedText"/>
        <w:bidi w:val="0"/>
        <w:jc w:val="left"/>
        <w:rPr/>
      </w:pPr>
      <w:r>
        <w:rPr/>
        <w:t>bit character, code 256 represents the End-Of-Block code, the remaining</w:t>
      </w:r>
    </w:p>
    <w:p>
      <w:pPr>
        <w:pStyle w:val="PreformattedText"/>
        <w:bidi w:val="0"/>
        <w:jc w:val="left"/>
        <w:rPr/>
      </w:pPr>
      <w:r>
        <w:rPr/>
        <w:t>29 codes represent copy lengths of 3 thru 258.  There are up to 30</w:t>
      </w:r>
    </w:p>
    <w:p>
      <w:pPr>
        <w:pStyle w:val="PreformattedText"/>
        <w:bidi w:val="0"/>
        <w:jc w:val="left"/>
        <w:rPr/>
      </w:pPr>
      <w:r>
        <w:rPr/>
        <w:t>distance codes representing distances from 1 thru 32k as described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ngth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             Extra              Extra              Extr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de Bits Length  Code Bits Lengths  Code Bits Lengths  Code Bits Length(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 ---- ------  ---- ---- -------  ---- ---- -------  ---- ---- 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7   0     3     265   1   11,12    273   3   35-42    281   5  131-1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8   0     4     266   1   13,14    274   3   43-50    282   5  163-19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9   0     5     267   1   15,16    275   3   51-58    283   5  195-2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60   0     6     268   1   17,18    276   3   59-66    284   5  227-2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61   0     7     269   2   19-22    277   4   67-82    285   0    2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62   0     8     270   2   23-26    278   4   83-9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63   0     9     271   2   27-30    279   4   99-1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64   0    10     272   2   31-34    280   4  115-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tance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           Extra             Extra               Extr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de Bits Dist  Code Bits  Dist   Code Bits Distance  Code Bits Dista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 ---- ----  ---- ---- ------  ---- ---- --------  ---- ---- 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0    1      8   3   17-24    16    7  257-384    24   11  4097-61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0    2      9   3   25-32    17    7  385-512    25   11  6145-81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0    3     10   4   33-48    18    8  513-768    26   12  8193-1228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0    4     11   4   49-64    19    8  769-1024   27   12 12289-1638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1   5,6    12   5   65-96    20    9 1025-1536   28   13 16385-245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1   7,8    13   5   97-128   21    9 1537-2048   29   13 24577-3276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2   9-12   14   6  129-192   22   10 2049-307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2  13-16   15   6  193-256   23   10 3073-40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ressed data stream begins immediately after the</w:t>
      </w:r>
    </w:p>
    <w:p>
      <w:pPr>
        <w:pStyle w:val="PreformattedText"/>
        <w:bidi w:val="0"/>
        <w:jc w:val="left"/>
        <w:rPr/>
      </w:pPr>
      <w:r>
        <w:rPr/>
        <w:t>compressed header data.  The compressed data stream can be</w:t>
      </w:r>
    </w:p>
    <w:p>
      <w:pPr>
        <w:pStyle w:val="PreformattedText"/>
        <w:bidi w:val="0"/>
        <w:jc w:val="left"/>
        <w:rPr/>
      </w:pPr>
      <w:r>
        <w:rPr/>
        <w:t>interpre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header from in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tored b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ip bits until byte alig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count and 1's compliment of 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count bytes data b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 until end of block code 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ode literal character from input stre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literal &lt; 2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character to the output stre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literal = end of b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ak from lo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ode distance from input st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backwards distance bytes in the output stream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length characters from this position to the out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e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loop</w:t>
      </w:r>
    </w:p>
    <w:p>
      <w:pPr>
        <w:pStyle w:val="PreformattedText"/>
        <w:bidi w:val="0"/>
        <w:jc w:val="left"/>
        <w:rPr/>
      </w:pPr>
      <w:r>
        <w:rPr/>
        <w:t>while not last bloc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