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, and for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original TIFF G3 driver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ubtle bugs in the CCITTFaxEncode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Turnbull (for help with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