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-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and the PostScript language.  This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3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the (Level 2) PostScript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ecember 1990 printing of the 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Second Edition) published by Addison-Wesley (ISBN 0-201-18127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terpreter is configurable in ways that can restri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sets of this language.  Specifically, the bas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Level 1 subset of the PostScript language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, plus the file system, versio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miscellaneous additions listed in sections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.  The base interpreter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process PostScript Type 1 fonts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 extensions listed in section A.1.4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(including colorimage).  These facilitie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nd the ability to handle Type 0 fonts. 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f the compfont feature or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"filter" facilities aside from DC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TDecode filters.  These facilities are only available if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DCTEncode and DCTDecode fil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only available if the dct or level2 feature wa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other PostScript Level 2 operators and facil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A.1.1 of the Second Edition and not listed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n sections.  These facilities are only available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l of these produces a full Level 2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ementation limits correspond to those in Table B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 of the Second Edition.  Those marked with * are different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ab/>
        <w:t>32-bit two's compl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  <w:tab/>
        <w:tab/>
        <w:t>single-precision IEE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1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4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ing</w:t>
        <w:tab/>
        <w:tab/>
        <w:t>approximately 56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me</w:t>
        <w:tab/>
        <w:tab/>
        <w:t>1638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emory limits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ict</w:t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ectory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erand stack</w:t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tack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</w:t>
        <w:tab/>
        <w:tab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preter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th</w:t>
        <w:tab/>
        <w:tab/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VM</w:t>
        <w:tab/>
        <w:tab/>
        <w:tab/>
        <w:t>capacity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</w:t>
        <w:tab/>
        <w:tab/>
        <w:tab/>
        <w:t>determin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age</w:t>
        <w:tab/>
        <w:tab/>
        <w:tab/>
        <w:t>65535 values (samples x components) for 1,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8-bit samples; 32767 values for 12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in VM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rray elements occupy either 2 bytes or 8 bytes. 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is probably about 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ccupy 12 bytes plus the space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is counted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just runs the file, closing it at the end, and 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standard filters except DCTEncode and DCT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 not support the use of a procedure as a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, only a file or a string.  In addition, Ghostscrip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seed_integer&gt; /eexec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encrypt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xec encrypted form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ter produces binary outpu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the initial 4 garb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Ghostscript may also support other non-standar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l purposes.  The current version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ilters, which are not documented further. 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these filters will exist in compatible form, or at all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BCP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TBCP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oundedHuffman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BitLowOrder &lt;bool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CodeLength &lt;int&g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OfData &lt;bool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eZeroRuns &lt;int&g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&lt;int_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WBlockSor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ize &lt;int&gt;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MoveToFron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a non-standard optional dictionary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Decode filter, with the following keys (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Code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2 and 11 specifying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 per code.  Note that the actual initial code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is, to allow for the reset and end-of-data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tLowOrd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codes appear with their low-order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Data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the data is broken into block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GIF file format.  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Chang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0, codes become one bit longer one cod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; if 1, codes become one bit longe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.  Default value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ve&gt; .forget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s the effect of a save -- makes i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n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&lt;string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.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.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BitsPerPixe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Matrix [&lt;6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ly, same as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, GrayValues, RedValues, Gre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Values, Colo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for the 'deviceinfo'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, the following are defined per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cumentation for the setpagedevi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ing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Copies (for prin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evices may only allow certai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WResolution and PageSize.  The null devic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empts to set PageSize; its size is always [0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/Green/Blue/ColorValues are only defined if Color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