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 in Release 1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New functions were added to the Spher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_get_fieldnam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_get_typ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_get_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_is_st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e the sphere library man page for descri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h_read: command line options we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h_strip: writes to stdout if destination is "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man page for h_rea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