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580146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46201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37554105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3741437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9851885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735556923"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2651175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7595680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037861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50423625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68834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5891594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38899501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4139365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97061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512749446"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891730270"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56183403"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127189306"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87388560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1509035"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77551199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9334780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60188861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46488441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43805073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770104233"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59167532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1240561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22889826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87876812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30386013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