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52053174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501982595"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85803115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