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75208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640644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6937544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49988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7108521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690431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