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04274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347198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68021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563992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69955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