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3076800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81601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697512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89834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9065708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344635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704707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