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(#)project_syntax.doc</w:t>
        <w:tab/>
        <w:t>1.3 91/10/15 Copyright 1989 Sun Micro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s to the Guide Interface Language Syntax fo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&gt;</w:t>
        <w:tab/>
        <w:tab/>
        <w:tab/>
        <w:t xml:space="preserve">::= ( </w:t>
        <w:tab/>
        <w:t xml:space="preserve">:from </w:t>
        <w:tab/>
        <w:tab/>
        <w:t>&lt;targ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:when </w:t>
        <w:tab/>
        <w:tab/>
        <w:t>&lt;name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:to   </w:t>
        <w:tab/>
        <w:tab/>
        <w:t>&lt;targ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:function_type </w:t>
        <w:tab/>
        <w:t>&lt;function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arg_type</w:t>
        <w:tab/>
        <w:t>&lt;targ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:action</w:t>
        <w:tab/>
        <w:tab/>
        <w:t>&lt;name-list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s-list&gt;</w:t>
        <w:tab/>
        <w:tab/>
        <w:tab/>
        <w:t>::= ( { &lt;action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g-type&gt;</w:t>
        <w:tab/>
        <w:tab/>
        <w:tab/>
        <w:t>::= :void | :integer |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-type-list&gt;</w:t>
        <w:tab/>
        <w:tab/>
        <w:tab/>
        <w:t>::= ( { &lt;arg-type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  <w:tab/>
        <w:tab/>
        <w:tab/>
        <w:t>::= &lt;any printable ascii 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-list&gt;</w:t>
        <w:tab/>
        <w:tab/>
        <w:t>::= ( { &lt;character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-type&gt;</w:t>
        <w:tab/>
        <w:tab/>
        <w:tab/>
        <w:t>::= :user-type | :func-type | :code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l-file&gt;</w:t>
        <w:tab/>
        <w:tab/>
        <w:tab/>
        <w:t>::= &lt;name&gt;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ab/>
        <w:t>::= { [A-Za-z0-9_-] } |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-list&gt;</w:t>
        <w:tab/>
        <w:tab/>
        <w:tab/>
        <w:t>::= ( { &lt;name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&gt;</w:t>
        <w:tab/>
        <w:tab/>
        <w:tab/>
        <w:t>::= "{ &lt;character&gt; 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ing-list&gt;</w:t>
        <w:tab/>
        <w:tab/>
        <w:tab/>
        <w:t>::= ( { &lt;string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-name&gt;</w:t>
        <w:tab/>
        <w:tab/>
        <w:tab/>
        <w:t>::= ( &lt;gil-file&gt; { &lt;name&gt; }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&gt;</w:t>
        <w:tab/>
        <w:tab/>
        <w:tab/>
        <w:t>::= ; { &lt;character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-number&gt;</w:t>
        <w:tab/>
        <w:tab/>
        <w:t>::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il-header&gt;</w:t>
        <w:tab/>
        <w:tab/>
        <w:tab/>
        <w:t>::= ;GIL-&lt;version-number&gt; { &lt;comment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/VALUE PA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s-attr&gt;</w:t>
        <w:tab/>
        <w:tab/>
        <w:tab/>
        <w:t>::= :actions &lt;actions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terfaces-attr&gt;</w:t>
        <w:tab/>
        <w:tab/>
        <w:t>::= :interfaces { &lt;gil-file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oot-window-attr&gt;</w:t>
        <w:tab/>
        <w:tab/>
        <w:t>::= :root_window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-attr-list&gt;</w:t>
        <w:tab/>
        <w:tab/>
        <w:t xml:space="preserve">::= (&lt;interface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lt;actions-att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&lt;root-window-at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-file&gt;</w:t>
        <w:tab/>
        <w:tab/>
        <w:tab/>
        <w:t>::= &lt;gil-header&gt; &lt;proj-attr-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