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.out produced by macro and  linkr  is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 of  ld  and as, and documents pretaining to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 before this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nd linkr only  know  about  6  letters  in 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-therefore,  the  fourth  word  allocated  to symbo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0.  note that also only valid rad50 symbol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ion bits are always suppressed.  this i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 format  is  not  capable  of  represent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global arithemetic allowed  with macro and lin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07 header never produces any  data  segment  (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nd  bss  entries  are  filled).  otherwise the 407 and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identical to the  a.out headers, except the the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table  information  is  repeated  in   the 7'th word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).  as mentioned before, the reloc bit is always 1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macro-linkr is assembled with ft.id on, the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header is produced, namely a 411.  The flavor of i&amp;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depends on the switch idtype.  If set to 0, a harv type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... if set to 1, bell 411 is produced.  The head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ard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ize of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ize of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ize of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size of shar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size of privat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size of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size of text (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size of data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size of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siz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size of symbols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1       (reloc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the segments in the file are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ymbol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whole,  symbol  table format is the same as uni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ceptions.  first there are  in  every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.macro,  .globl, and one aditional symbol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 name (i.e.  name in the title directive, up  t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.   all theses symbols have their flag word as 37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 the number of symbols in their particular module.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or  .macro tells how many program module names ther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 for .glo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se entries are the symbols themselves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the module names are. (i.e., global first, the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ndividual symbols, the following are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0            half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     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4            bss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3            if an i&amp;d file is produced, 43 indic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it indicates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2            if an i&amp;d file is produced, 42 indicates 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it indicates shar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1            glob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4   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3            similar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2            similar to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      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7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about it.  The rational behind the symbol b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modified cdb tell data from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in linkr's previous to 6/30/75,  the  only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were  half-kills,  register,global  absolutes 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y questions or comments to Forrest Howard,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 taft, harvard science center, cambridge, ma., 02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