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Id: Makefile.doc,v 5.2 90/06/23 22:21:26 jsp Rel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(c) 1990 Jan-Simon Pen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(c) 1990 Imperial College of Science, Technology &amp; Medi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(c) 1990 The Regents of the University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code is derived from software contributed to Berkele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Jan-Simon Pendry at Imperial College, Lon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 are permitted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: (1) source distributions retain this entire copyrigh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ent, and (2) distributions including binaries displa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cknowledgement:  ``This product includes software develop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iversity of California, Berkeley and its contributors'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or other materials provided with the distribution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advertising materials mentioning features or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ither the name of the University nor the names of its contribu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used to endorse or promote products derived from this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``AS IS'' AND WITHOUT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ARRANTIES, INCLUDING, WITHOUT LIMITATION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@(#)Makefile.doc</w:t>
        <w:tab/>
        <w:t>5.1 (Berkeley) 7/19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 =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S = amd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{PROG}: amd.d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.dvi: ${SRC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atex amd; latex am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